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нгурцева Наталья Николаевна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 МБДОУ «Детский сад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ого вида № 83»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урманск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элементов Марии Монтессори в самостоятельной игровой деятельности детей, посредством дидактических игр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методики Монтессори – игровая форма обучения и самостоятельное выполнение упражнен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Монтессори основана на индивидуальном подходе к ребенку: малыш сам выбирает дидактический материал и продолжительность занятий, развивается в собственном ритм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ями методики Монтессори – создание специальной развивающей среды, в которой ребенок сможет и захочет проявить свои индивидуальные способно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не похожи на традиционные, позволяют ребенку самому увидеть и исправить свои ошибки. Роль педагога состоит не в обучении, а в руководстве самостоятельной деятельностью ребенка. Эта помогает развивать внимание, творческое и логическое мышление, память, речь, воображение, моторику. Монтессори уделяет особое внимание коллективным играм и заданиям, помогающим освоить навыки общения, а также освоению бытовой деятельност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условия развивающей игры это: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ая, спонтанная игра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о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ет появлению новых собственных идей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ребенку социально адоптироваться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пятствует возникновению эмоциональных проблем и дискомфор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гра эта работа ребенка, то игрушки – инструменты. Через игрушки дети узнают об окружающих их мире, узнают себя и други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и помогают детям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устройство объектов, познавать как «работают» предметы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здавать и воплощать новые идеи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илу мышц: нажатие удара броска и др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оображение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и возникшие проблемы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отрудничать с другими детьм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ыш может сам выбрать для себя зону и конкретный материал, с которым ему хочется поиграть. Он может играть один или с другими детьми, этот выбор он тоже делает сам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определенным образом действуют с теми или иными предметами, добивается точного их использова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с играми дает ребенку возможность прийти к удивительным открытиям и одновременно приобрести точный подход, необходимый в математик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щательного разъяснения, как обращаться с математическим материалом, ребенок переходит к многочисленным упражнениям на повторение основных действ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инные серии упражнений дают ребенку возможность самостоятельно применять полученные результаты и учиться абстрагирова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Любимые бусины» - </w:t>
      </w:r>
      <w:r>
        <w:rPr>
          <w:rFonts w:cs="Times New Roman" w:ascii="Times New Roman" w:hAnsi="Times New Roman"/>
          <w:sz w:val="24"/>
          <w:szCs w:val="24"/>
        </w:rPr>
        <w:t>играя в эту игру, ребёнок понимает не только цифры и действия с ними, но и представляет: бусина - это точка, ряд бусин-прямая, а из множества бусин можно создать любую геометрическую фигуру, и т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ные фигурки» - </w:t>
      </w:r>
      <w:r>
        <w:rPr>
          <w:rFonts w:cs="Times New Roman" w:ascii="Times New Roman" w:hAnsi="Times New Roman"/>
          <w:sz w:val="24"/>
          <w:szCs w:val="24"/>
        </w:rPr>
        <w:t>ребенок собирает фигуры и геометрические тела из конструктивных частей геометрических фигур, сам того не замечая, учиться сравнивать, дифференцировать или объединять, анализировать свои действия, знакомится с геометрие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Заколдованные цифры» </w:t>
      </w:r>
      <w:r>
        <w:rPr>
          <w:rFonts w:cs="Times New Roman" w:ascii="Times New Roman" w:hAnsi="Times New Roman"/>
          <w:sz w:val="24"/>
          <w:szCs w:val="24"/>
        </w:rPr>
        <w:t>- дети очень любят играть с цифрами, а особенно с необычными на ощупь (выпуклыми, шершавыми, сделанными из разной структуры) Через частое повторное проведение рукой по цифре запоминается форма и способ написания этой цифры, которые связываются с ее название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Точные весы» - </w:t>
      </w:r>
      <w:r>
        <w:rPr>
          <w:rFonts w:cs="Times New Roman" w:ascii="Times New Roman" w:hAnsi="Times New Roman"/>
          <w:sz w:val="24"/>
          <w:szCs w:val="24"/>
        </w:rPr>
        <w:t>тренируемся ощущать разницу в весе предметов: взвешивание - любимая игра. Ребенок сравнивает упорядочивает, измеряет, ритмизирует, проявляет математическое мышление. Детский ум одновременно впитывает многообразный сенсорный и моторный опыт, естественно развивая при этом математические способно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олшебные палочки» </w:t>
      </w:r>
      <w:r>
        <w:rPr>
          <w:rFonts w:cs="Times New Roman" w:ascii="Times New Roman" w:hAnsi="Times New Roman"/>
          <w:sz w:val="24"/>
          <w:szCs w:val="24"/>
        </w:rPr>
        <w:t>- Ребёнок, играя с палочками, закрепляет счёт, упражняется в сравнении, закрепляет цвет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«Непослушные шнурки»</w:t>
      </w:r>
      <w:r>
        <w:rPr>
          <w:rFonts w:cs="Times New Roman" w:ascii="Times New Roman" w:hAnsi="Times New Roman"/>
          <w:sz w:val="24"/>
          <w:szCs w:val="24"/>
        </w:rPr>
        <w:t xml:space="preserve"> - играя со шнуровками, ребенок приобретает различные навыки, он учиться ставить цель и находить соответствующие пути ее достижения. Развивается моторика, влияющая на общие эмоциональное, речевое и социальное развит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ие игры с элементами методики Монтессори служат тому, чтобы способствовать духовному становлению ребенка через развитие его моторики и сенсорики. Ребенок действует самостоятельно и шаг за шагом становиться независимым от взрослых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гры для ребенка - есть ключ к миру, благодаря которому он упорядочивает и учиться осознавать свои хаотичные и необработанные впечатления о мире. Это помогает ребенку воспринимать изолированные знания и связывать их в единое цело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Феномен педагогики Монтессори заключается в ее безграничной вере в природу ребенка, в ее стремлении исключить какое-либо авторитарное давление на формирующего человека, а также в ориентации на свободную, самостоятельную, активную личность. 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54:00Z</dcterms:created>
  <dc:creator>Viper</dc:creator>
  <dc:description/>
  <cp:keywords/>
  <dc:language>en-US</dc:language>
  <cp:lastModifiedBy>Летунова Елена Александровна</cp:lastModifiedBy>
  <dcterms:modified xsi:type="dcterms:W3CDTF">2015-02-04T11:54:00Z</dcterms:modified>
  <cp:revision>2</cp:revision>
  <dc:subject/>
  <dc:title/>
</cp:coreProperties>
</file>