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Никанорова Оксана Васильевна</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воспитатель МАДОУ г. Мурманска№139</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Использование нетрадиционного оборудования  по системе М.Монтессори в организации</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детских видов деятельности в условиях ФГОС Д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дошкольного образования ставит перед современными педагогами определённые задачи. Я не буду на них останавливаться т.к. вы все с ними хорошо знаком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храны и укрепления физического и психического здоровья детей (в том числе их эмоционального благополуч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хранения и поддержки индивидуальности, развития индивидуальных способностей и творческого потенциала каждого ребенк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я общей культуры воспитанников, развития их нравственных, интеллектуальных, физических, эстетических качеств, инициативности, самостоятельности и ответственности, формирования предпосылок учебной деятельност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ых уровней сложности и направленности с учетом образовательных потребностей и способностей воспитанник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я равных возможностей полноценного развития каждого ребенка.                                   </w:t>
      </w:r>
    </w:p>
    <w:p>
      <w:pPr>
        <w:pStyle w:val="Normal"/>
        <w:spacing w:lineRule="auto" w:line="360"/>
        <w:rPr/>
      </w:pPr>
      <w:r>
        <w:rPr>
          <w:rFonts w:cs="Times New Roman" w:ascii="Times New Roman" w:hAnsi="Times New Roman"/>
          <w:sz w:val="24"/>
          <w:szCs w:val="24"/>
        </w:rPr>
        <w:t>Передо мной как перед педагогом встал вопрос, как же необходимо построить работу, чтобы в комплексе решить все эти  задачи? Что должно быть по-новому, а что из «хорошо забытого старого» можно смело использовать в современной работе и соответствовать требованиям  ФГОС  дошкольного образования?  Хочу поделиться опытом своей работы, которую я построила операясь на методику Монтессор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ебенку в детском саду должно быть комфортно, удобно, весело, спокойно. Его хрупкий организм болезненно приспосабливается к малейшим изменениям в режиме, поэтому важно избежать напряжения, стрессов. Когда ко мне в группу пришли очередные малыши, они поразили меня своей беспомощностью. Смышленые, общительные, но совершенные «неумехи» в практических навыках. Родители, сами того не подозревая, своей гиперопекой  оказывают «медвежью услугу» своим детям. Я решила обратиться к методики М.Монтессори,и была просто удивлена, насколько актуальна и востребована на сегодняшний день эта педагогика методика. Ее материалы поражают своей простотой,  доступностью  и такой высокой результативностью! Как близки все её принципы и идеи к  требованиям современности! Я решила, что это то, что нужно мне и моим детям на сегодняшний день. Ведь развитие сенсорики – это основа для успешного умственного развития, и от того, насколько развиты будут сенсорные способности детей, зависит дальнейшее их обучение в школ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Мир взрослых вещей не слишком добр к маленькому ребенку, считала Монтессори, значит, надо создать ребенку особенную «подготовленную среду», отвечающую его психологическим потребностям, развивающая среда  дает возможность постепенно шаг за шагом освобождаться от опеки взрослого, становиться от него независимым.  Многие игры по системе Монтессори не требуют игрушек. Точнее, игрушкой здесь может стать любая вещь : пузырек, стакан с водой, цветок. Больше всего на свете маленький ребенок хочет двигаться, для него движение – есть способ познания мира, значит, чем точнее и четче будут движения, тем глубже и осмысленнее знакомство ребенка с окружающим миром.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Я не спорю, что фабричное оборудование по системе Монтессори выполнено красиво, ярко, привлекательно. Но, изготовленное нетрадиционного оборудование  самостоятельно, из подручных средств. Не менее привлекало моих воспитанников, они проявляли большой интересс и увлечённо играли в созданной игротеки. Тем более , это все просто, доступно, дешево и очень хорошо работает!</w:t>
      </w:r>
    </w:p>
    <w:p>
      <w:pPr>
        <w:pStyle w:val="Normal"/>
        <w:spacing w:lineRule="auto" w:line="360"/>
        <w:rPr/>
      </w:pPr>
      <w:r>
        <w:rPr>
          <w:rFonts w:cs="Times New Roman" w:ascii="Times New Roman" w:hAnsi="Times New Roman"/>
          <w:sz w:val="24"/>
          <w:szCs w:val="24"/>
        </w:rPr>
        <w:t xml:space="preserve">Хочу продемонстрировать некоторые дидактические пособия сделанные своими руками, которые я использую в своей работе. </w:t>
      </w:r>
    </w:p>
    <w:p>
      <w:pPr>
        <w:pStyle w:val="Normal"/>
        <w:spacing w:lineRule="auto" w:line="360"/>
        <w:rPr/>
      </w:pPr>
      <w:r>
        <w:rPr>
          <w:rFonts w:cs="Times New Roman" w:ascii="Times New Roman" w:hAnsi="Times New Roman"/>
          <w:i/>
          <w:sz w:val="24"/>
          <w:szCs w:val="24"/>
          <w:u w:val="single"/>
          <w:lang w:val="en-US" w:eastAsia="en-US"/>
        </w:rPr>
        <w:t>Шумовые цилиндры</w:t>
      </w:r>
      <w:r>
        <w:rPr>
          <w:rFonts w:cs="Times New Roman" w:ascii="Times New Roman" w:hAnsi="Times New Roman"/>
          <w:sz w:val="24"/>
          <w:szCs w:val="24"/>
          <w:lang w:val="en-US" w:eastAsia="en-US"/>
        </w:rPr>
        <w:t>: Основой  цилиндров  служат  пластиковые яйца, которые  продаются  в  продуктовых супермаркетах. Такие  яйца  довольно большого  размера,  около 10 см  в высоту. Их  можно  заменить  коробочками  от шоколадных  яиц  типа  Киндер Сюрпризов.  В качестве  наполнителя  использовались рис, пшено, горох, чечевица, соль, сахар, фасоль, монеты, зубочистки - каждый из этих предметов  звучит по-разному. Чтобы не запутаться можно подписать каждое наше яичко. В дальнейшем хочу немного усложнить взять коробочку насыпать туда каждый продукт, чтобы ребёнок не только слышал, но и видел. Данная игра развивает слуховое восприятие ребёнка.</w:t>
      </w:r>
    </w:p>
    <w:p>
      <w:pPr>
        <w:pStyle w:val="Normal"/>
        <w:spacing w:lineRule="auto" w:line="360"/>
        <w:rPr/>
      </w:pPr>
      <w:r>
        <w:rPr>
          <w:rFonts w:cs="Times New Roman" w:ascii="Times New Roman" w:hAnsi="Times New Roman"/>
          <w:i/>
          <w:sz w:val="24"/>
          <w:szCs w:val="24"/>
          <w:u w:val="single"/>
        </w:rPr>
        <w:t>Игра с прищепками:</w:t>
      </w:r>
      <w:r>
        <w:rPr>
          <w:rFonts w:cs="Times New Roman" w:ascii="Times New Roman" w:hAnsi="Times New Roman"/>
          <w:sz w:val="24"/>
          <w:szCs w:val="24"/>
        </w:rPr>
        <w:t>Нам понадобятся обычные бельевые прищепки</w:t>
      </w:r>
      <w:r>
        <w:rPr>
          <w:rFonts w:cs="Times New Roman" w:ascii="Times New Roman" w:hAnsi="Times New Roman"/>
          <w:i/>
          <w:sz w:val="24"/>
          <w:szCs w:val="24"/>
          <w:u w:val="single"/>
        </w:rPr>
        <w:t xml:space="preserve"> </w:t>
      </w:r>
      <w:r>
        <w:rPr>
          <w:rFonts w:cs="Times New Roman" w:ascii="Times New Roman" w:hAnsi="Times New Roman"/>
          <w:sz w:val="24"/>
          <w:szCs w:val="24"/>
        </w:rPr>
        <w:t>и вырезанный из картона форма предмета (ёлочка, солнышка, ёжик и т.д.) Ребёнок в процессе игры сам создаёт украшение для контура предмета, солнышку лучики, ёжику иголки при этом сам решает какую прищепку ему использовать, какого цвета. Очень хорошо развивается мелкая моторика рук.</w:t>
      </w:r>
    </w:p>
    <w:p>
      <w:pPr>
        <w:pStyle w:val="Normal"/>
        <w:spacing w:lineRule="auto" w:line="360"/>
        <w:rPr/>
      </w:pPr>
      <w:r>
        <w:rPr>
          <w:rFonts w:cs="Times New Roman" w:ascii="Times New Roman" w:hAnsi="Times New Roman"/>
          <w:i/>
          <w:sz w:val="24"/>
          <w:szCs w:val="24"/>
          <w:u w:val="single"/>
        </w:rPr>
        <w:t xml:space="preserve">СОРТЕР </w:t>
      </w:r>
      <w:r>
        <w:rPr>
          <w:rFonts w:cs="Times New Roman" w:ascii="Times New Roman" w:hAnsi="Times New Roman"/>
          <w:sz w:val="24"/>
          <w:szCs w:val="24"/>
        </w:rPr>
        <w:t>Берём обычную коробку, прорезаем отверстия, можно усложнить сделать три и наклеить кружки разного цвета, сделать ограничитель, чтобы шарики не выкатывались за пределы коробки, внутри коробки сделать горочку и взять мячики соответствующих цветов. Ребёнокбросает мячик соответствующего цвета в нужное отверстие.</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 xml:space="preserve">Перекладывание предмет  </w:t>
      </w:r>
      <w:r>
        <w:rPr>
          <w:rFonts w:cs="Times New Roman" w:ascii="Times New Roman" w:hAnsi="Times New Roman"/>
          <w:sz w:val="24"/>
          <w:szCs w:val="24"/>
        </w:rPr>
        <w:t>Берём обычную глубокою  мисочку складываем туда желуди и грецкие орехи. Рядом поставьте два стаканчика. Предлагаем  малышу отсортировать орехи и желуди. Можно перекладывать их руками, а можно и большой ложк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ак же берём  две небольшие мисочки, в одну из них насыпьте горох. Пусть ребенок перекладывает ложкой горох из одной миски в другую. Это упражнение будет очень полезно тем деткам, которые начинают учиться держать ложку правильно.</w:t>
      </w:r>
    </w:p>
    <w:p>
      <w:pPr>
        <w:pStyle w:val="Normal"/>
        <w:spacing w:lineRule="auto" w:line="360"/>
        <w:rPr/>
      </w:pPr>
      <w:r>
        <w:rPr>
          <w:rFonts w:cs="Times New Roman" w:ascii="Times New Roman" w:hAnsi="Times New Roman"/>
          <w:sz w:val="24"/>
          <w:szCs w:val="24"/>
        </w:rPr>
        <w:t>Сортировка по     цвету :Берём стаканчики и шарики разных цветов, при помощи ложки раскладываем шарики по стаканчикам. Детям очень нравиться данная игра. Очень хорошо способствует развитию глазомера и координации движения, ну и так же запоминание цвет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пади в отверстие: Я взяла контейнер с крышкой и счетные палочки. Сделала в крышке небольшую прорезь, через которую можно просунуть палочку. Ребенок с удовольствием будет складывать все палочки в контейнер. Можно также использовать палочки , которые продаются в строительных магазинах.</w:t>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Укрась ёжика:</w:t>
      </w:r>
      <w:r>
        <w:rPr>
          <w:rFonts w:cs="Times New Roman" w:ascii="Times New Roman" w:hAnsi="Times New Roman"/>
          <w:sz w:val="24"/>
          <w:szCs w:val="24"/>
        </w:rPr>
        <w:t xml:space="preserve">Канцелярский ежик и трубочки. Разрезаем трубочки на много частей и делаем из них иголки для ежика, можно использовать трубочки разных цветов. </w:t>
      </w:r>
    </w:p>
    <w:p>
      <w:pPr>
        <w:pStyle w:val="Normal"/>
        <w:spacing w:lineRule="auto" w:line="360"/>
        <w:rPr/>
      </w:pPr>
      <w:r>
        <w:rPr>
          <w:rFonts w:cs="Times New Roman" w:ascii="Times New Roman" w:hAnsi="Times New Roman"/>
          <w:i/>
          <w:sz w:val="24"/>
          <w:szCs w:val="24"/>
          <w:u w:val="single"/>
        </w:rPr>
        <w:t xml:space="preserve">Раскладываем бусинки по домикам: </w:t>
      </w:r>
      <w:r>
        <w:rPr>
          <w:rFonts w:cs="Times New Roman" w:ascii="Times New Roman" w:hAnsi="Times New Roman"/>
          <w:sz w:val="24"/>
          <w:szCs w:val="24"/>
        </w:rPr>
        <w:t>Нам потребуются бусинки разных цветов и формочки для льда. Задача ребёнка заключается в том, что ребёнку не обходимо разложить их в домики при этом ребёнок сам выбирает как разложить, какие использовать цвета, очень хорошо развивается фантазия и творческое мышление.</w:t>
      </w:r>
    </w:p>
    <w:p>
      <w:pPr>
        <w:pStyle w:val="Normal"/>
        <w:spacing w:lineRule="auto" w:line="360"/>
        <w:rPr/>
      </w:pPr>
      <w:r>
        <w:rPr>
          <w:rFonts w:cs="Times New Roman" w:ascii="Times New Roman" w:hAnsi="Times New Roman"/>
          <w:i/>
          <w:sz w:val="24"/>
          <w:szCs w:val="24"/>
          <w:u w:val="single"/>
        </w:rPr>
        <w:t xml:space="preserve">Вылавливание шариков. </w:t>
      </w:r>
      <w:r>
        <w:rPr>
          <w:rFonts w:cs="Times New Roman" w:ascii="Times New Roman" w:hAnsi="Times New Roman"/>
          <w:sz w:val="24"/>
          <w:szCs w:val="24"/>
        </w:rPr>
        <w:t>Набросайте в мисочку шариков от пинг-понга, а ребенку дайте маленький сачок, я использовала обычную ложку для отделения желтка от белка. Малыши обожают вылавливать «рыбок» из мисочки и складывать их в контейнер.</w:t>
      </w:r>
    </w:p>
    <w:p>
      <w:pPr>
        <w:pStyle w:val="Normal"/>
        <w:spacing w:lineRule="auto" w:line="360"/>
        <w:rPr>
          <w:rFonts w:ascii="Times New Roman" w:hAnsi="Times New Roman" w:cs="Times New Roman"/>
          <w:sz w:val="24"/>
          <w:szCs w:val="24"/>
        </w:rPr>
      </w:pPr>
      <w:r>
        <w:rPr>
          <w:rFonts w:cs="Times New Roman" w:ascii="Times New Roman" w:hAnsi="Times New Roman"/>
          <w:i/>
          <w:sz w:val="24"/>
          <w:szCs w:val="24"/>
          <w:u w:val="single"/>
        </w:rPr>
        <w:t>Переливание через воронку.</w:t>
      </w:r>
      <w:r>
        <w:rPr>
          <w:rFonts w:cs="Times New Roman" w:ascii="Times New Roman" w:hAnsi="Times New Roman"/>
          <w:sz w:val="24"/>
          <w:szCs w:val="24"/>
        </w:rPr>
        <w:t>Здесь вам понадобятся 2 емкости . Из одной ёмкости малыш наливает воду в другую через воронку.</w:t>
      </w:r>
    </w:p>
    <w:p>
      <w:pPr>
        <w:pStyle w:val="Normal"/>
        <w:spacing w:lineRule="auto" w:line="360"/>
        <w:rPr>
          <w:rFonts w:ascii="Times New Roman" w:hAnsi="Times New Roman" w:cs="Times New Roman"/>
          <w:sz w:val="24"/>
          <w:szCs w:val="24"/>
        </w:rPr>
      </w:pPr>
      <w:r>
        <w:rPr>
          <w:rFonts w:cs="Times New Roman" w:ascii="Times New Roman" w:hAnsi="Times New Roman"/>
          <w:i/>
          <w:sz w:val="24"/>
          <w:szCs w:val="24"/>
          <w:u w:val="single"/>
        </w:rPr>
        <w:t xml:space="preserve">Пересыпание крупы через  воронку. </w:t>
      </w:r>
      <w:r>
        <w:rPr>
          <w:rFonts w:cs="Times New Roman" w:ascii="Times New Roman" w:hAnsi="Times New Roman"/>
          <w:sz w:val="24"/>
          <w:szCs w:val="24"/>
        </w:rPr>
        <w:t>По аналогии с переливанием воды. Самое интересное в этой работе – это как зернышки сыпется на дно баночки с легким шумом. Малыш готов повторять это снова и снова, чтобы, как завороженный, наблюдать за этим удивительным явлением.</w:t>
      </w:r>
    </w:p>
    <w:p>
      <w:pPr>
        <w:pStyle w:val="Normal"/>
        <w:spacing w:lineRule="auto" w:line="360"/>
        <w:rPr>
          <w:rFonts w:ascii="Times New Roman" w:hAnsi="Times New Roman" w:cs="Times New Roman"/>
          <w:sz w:val="24"/>
          <w:szCs w:val="24"/>
        </w:rPr>
      </w:pPr>
      <w:r>
        <w:rPr>
          <w:rFonts w:cs="Times New Roman" w:ascii="Times New Roman" w:hAnsi="Times New Roman"/>
          <w:i/>
          <w:sz w:val="24"/>
          <w:szCs w:val="24"/>
          <w:u w:val="single"/>
        </w:rPr>
        <w:t xml:space="preserve">Прикрути крышечку: </w:t>
      </w:r>
      <w:r>
        <w:rPr>
          <w:rFonts w:cs="Times New Roman" w:ascii="Times New Roman" w:hAnsi="Times New Roman"/>
          <w:sz w:val="24"/>
          <w:szCs w:val="24"/>
        </w:rPr>
        <w:t>Нам понадобиться небольшая картонная  коробка, в которой мы прорезаем дырочки вставляем туда  горлышки от пластмассовых бутылок с крышкой. Ребёнку надо прикрутить крышечки на бутылки.</w:t>
      </w:r>
    </w:p>
    <w:p>
      <w:pPr>
        <w:pStyle w:val="Normal"/>
        <w:spacing w:lineRule="auto" w:line="360"/>
        <w:rPr/>
      </w:pPr>
      <w:r>
        <w:rPr>
          <w:rFonts w:cs="Times New Roman" w:ascii="Times New Roman" w:hAnsi="Times New Roman"/>
          <w:i/>
          <w:sz w:val="24"/>
          <w:szCs w:val="24"/>
          <w:u w:val="single"/>
        </w:rPr>
        <w:t xml:space="preserve">Игры с пинцетом: </w:t>
      </w:r>
      <w:r>
        <w:rPr>
          <w:rFonts w:cs="Times New Roman" w:ascii="Times New Roman" w:hAnsi="Times New Roman"/>
          <w:sz w:val="24"/>
          <w:szCs w:val="24"/>
        </w:rPr>
        <w:t>Нам потребуется две мисочки, кухонный пинцет и помпоны разных цветов. Задача ребёнка заключается в том, что при помощи пинцета он должен переложить помпоны из одной мисочки в другую. Очень интерессая игра дети с удовольствием в неё играю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зверни, заверни конфетку: Очень увлекательная и любимая детьми игра. Для её создания нам потребуется две мисочки, контейнер с фантиками и счётные палочки. Ребёнок должен завернуть конфетки, а потом развернуть. Можно сделать усложнение взять ещё  две мисочки и попросить ребёнка при разворачивании конфеток разложить их в мисочки по цветам.</w:t>
      </w:r>
    </w:p>
    <w:p>
      <w:pPr>
        <w:pStyle w:val="Normal"/>
        <w:spacing w:lineRule="auto" w:line="360"/>
        <w:rPr/>
      </w:pPr>
      <w:r>
        <w:rPr>
          <w:rFonts w:cs="Times New Roman" w:ascii="Times New Roman" w:hAnsi="Times New Roman"/>
          <w:sz w:val="24"/>
          <w:szCs w:val="24"/>
        </w:rPr>
        <w:t>Пальчиковый бассейн: Нам потребуется большой 7-10 литровый контейнер с крышкой в который мы насыпаем фасоль у меня 4 кг, а в крышке проделываем 2 отверстия для детских ручек, которые я зашлифовала шкуркой во избежание травматизма.</w:t>
      </w:r>
      <w:r>
        <w:rPr>
          <w:sz w:val="24"/>
          <w:szCs w:val="24"/>
        </w:rPr>
        <w:t xml:space="preserve"> </w:t>
      </w:r>
      <w:r>
        <w:rPr>
          <w:rFonts w:cs="Times New Roman" w:ascii="Times New Roman" w:hAnsi="Times New Roman"/>
          <w:sz w:val="24"/>
          <w:szCs w:val="24"/>
        </w:rPr>
        <w:t>Закопайте в глубине мелкие предметы, например, игрушки из «Киндер-сюрприза». Задача ребёнка заключается в поиске игрушки в контейнере  с фасолью. Детки всех возрастов с восторгом копаются в фасоли, чтобы найти что-то интересненькое. А для нас с вами – это еще и повод заняться развитием речи. «Покажи, что ты нашел? А что это?» Хотите, чтобы малыш поскорее выучил названия животных? Закопайте в фасоль фигурки домашних или диких животных. Если кроха совсем маленький – полезно расширить его пассивный словарь: «Достань мне собаку (жирафа, медведя...)» Так малыш учится находить предмет по названному слову. Так же ребёнок может просто перекладывать фасоль из одного отверстия в друго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обходимо отметить, что предметно- пространственная развивающая образовательная среда мною в дальнейшем будет  постоянно обновляется, дополняется, расширяется. Мы не можем стоять на месте, потому что мы ориентируемся на развитие детей. Ведь дети растут в своём развитии, а среда должна опережать их. Спасибо за внимание.</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5:24:00Z</dcterms:created>
  <dc:creator>ксюша</dc:creator>
  <dc:description/>
  <cp:keywords/>
  <dc:language>en-US</dc:language>
  <cp:lastModifiedBy>Летунова Елена Александровна</cp:lastModifiedBy>
  <dcterms:modified xsi:type="dcterms:W3CDTF">2015-02-02T05:24:00Z</dcterms:modified>
  <cp:revision>2</cp:revision>
  <dc:subject/>
  <dc:title/>
</cp:coreProperties>
</file>