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976"/>
      </w:tblGrid>
      <w:tr>
        <w:trPr>
          <w:trHeight w:val="1913" w:hRule="atLeast"/>
        </w:trPr>
        <w:tc>
          <w:tcPr>
            <w:tcW w:w="9180" w:type="dxa"/>
            <w:gridSpan w:val="2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Министерство образования и науки Мурманской област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Государственное автономное профессиональное образовательное учреждение Мурманской област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«Мурманский педагогический колледж»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20"/>
              <w:jc w:val="center"/>
              <w:rPr>
                <w:rFonts w:ascii="Times New Roman" w:hAnsi="Times New Roman" w:cs="Times New Roman"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(ГАПОУ МО «МПК»)</w:t>
            </w:r>
          </w:p>
        </w:tc>
      </w:tr>
      <w:tr>
        <w:trPr/>
        <w:tc>
          <w:tcPr>
            <w:tcW w:w="9180" w:type="dxa"/>
            <w:gridSpan w:val="2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0"/>
              </w:rPr>
              <w:t>рабоч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и профессионального модуля 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зличных видов деятельности и общения детей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для специальности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>44.02.01  Дошкольное образование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>
                <w:rFonts w:ascii="Times New Roman" w:hAnsi="Times New Roman" w:cs="Times New Roman"/>
                <w:cap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истрационный № ________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0"/>
                <w:szCs w:val="20"/>
              </w:rPr>
            </w:r>
          </w:p>
        </w:tc>
      </w:tr>
      <w:tr>
        <w:trPr>
          <w:trHeight w:val="3268" w:hRule="atLeast"/>
        </w:trPr>
        <w:tc>
          <w:tcPr>
            <w:tcW w:w="6204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976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АНА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Государственными требованиями к минимуму содержания и уровню  подготовки специалистов среднего звена  на основе Федерального государственного образовательного стандарта по специальности </w:t>
      </w:r>
      <w:r>
        <w:rPr>
          <w:rFonts w:cs="Times New Roman" w:ascii="Times New Roman" w:hAnsi="Times New Roman"/>
          <w:sz w:val="24"/>
          <w:szCs w:val="20"/>
        </w:rPr>
        <w:t>44.02.01 Дошкольное образование</w:t>
      </w:r>
      <w:r>
        <w:rPr>
          <w:rFonts w:cs="Times New Roman" w:ascii="Times New Roman" w:hAnsi="Times New Roman"/>
          <w:sz w:val="24"/>
          <w:szCs w:val="24"/>
        </w:rPr>
        <w:t>,  входящей в состав укрупненной группы специальностей 44.00.00 «Образование и педагогические наук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азработчики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винкова Елена Геннадьевна,</w:t>
      </w:r>
      <w:r>
        <w:rPr>
          <w:rFonts w:cs="Times New Roman" w:ascii="Times New Roman" w:hAnsi="Times New Roman"/>
          <w:sz w:val="24"/>
          <w:szCs w:val="24"/>
        </w:rPr>
        <w:t xml:space="preserve"> преподаватель ГАПОУ МО «МПК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сильева Наталья Борисовна</w:t>
      </w:r>
      <w:r>
        <w:rPr>
          <w:rFonts w:cs="Times New Roman" w:ascii="Times New Roman" w:hAnsi="Times New Roman"/>
          <w:sz w:val="24"/>
          <w:szCs w:val="24"/>
        </w:rPr>
        <w:t>, преподаватель ГАПОУ МО «МПК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щенко Наталья Владимировна</w:t>
      </w:r>
      <w:r>
        <w:rPr>
          <w:rFonts w:cs="Times New Roman" w:ascii="Times New Roman" w:hAnsi="Times New Roman"/>
          <w:sz w:val="24"/>
          <w:szCs w:val="24"/>
        </w:rPr>
        <w:t>, преподаватель ГАПОУ МО «МПК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keepNext w:val="true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keepNext w:val="true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Экспер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менова Любовь Леонидовна</w:t>
      </w:r>
      <w:r>
        <w:rPr>
          <w:rFonts w:cs="Times New Roman" w:ascii="Times New Roman" w:hAnsi="Times New Roman"/>
          <w:sz w:val="24"/>
          <w:szCs w:val="24"/>
        </w:rPr>
        <w:t>, преподаватель ГАПОУ МО «МПК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ОДОБРЕ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 xml:space="preserve">методическим объединением преподавателей дисциплин психолого-педагогического цикла дошкольного отделения; протокол заседания № 4 от «13» апреля 2018 год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0"/>
        </w:rPr>
        <w:t xml:space="preserve">РЕКОМЕНДОВАНА </w:t>
      </w:r>
      <w:r>
        <w:rPr>
          <w:rFonts w:cs="Times New Roman" w:ascii="Times New Roman" w:hAnsi="Times New Roman"/>
          <w:sz w:val="24"/>
          <w:szCs w:val="20"/>
        </w:rPr>
        <w:t>Методическим</w:t>
      </w:r>
      <w:r>
        <w:rPr>
          <w:rFonts w:cs="Times New Roman" w:ascii="Times New Roman" w:hAnsi="Times New Roman"/>
          <w:sz w:val="24"/>
          <w:szCs w:val="24"/>
        </w:rPr>
        <w:t xml:space="preserve"> советом ГАПОУ МО «МПК» для использования при подготовке специалистов среднего звена по специальности </w:t>
      </w:r>
      <w:r>
        <w:rPr>
          <w:rFonts w:cs="Times New Roman" w:ascii="Times New Roman" w:hAnsi="Times New Roman"/>
          <w:sz w:val="24"/>
          <w:szCs w:val="20"/>
        </w:rPr>
        <w:t>44.02.01 Дошкольное образование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0"/>
        </w:rPr>
        <w:t>протокол заседания     № 2 от 02 мая 2018 года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АСПОРТ ПРОГРАММЫ ПРАКТИКИ</w:t>
      </w:r>
    </w:p>
    <w:p>
      <w:pPr>
        <w:pStyle w:val="Normal"/>
        <w:shd w:fill="FFFFFF" w:val="clear"/>
        <w:spacing w:lineRule="exact" w:line="34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5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сть применения программы </w:t>
      </w:r>
    </w:p>
    <w:p>
      <w:pPr>
        <w:pStyle w:val="Normal"/>
        <w:shd w:fill="FFFFFF" w:val="clear"/>
        <w:spacing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и производственной (по профилю специальности) практики по ПМ.02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различных видов деятельности и общения детей разработана в соответствии с ФГОС СПО, Приказом Министерства образования и науки Российской Федерации «Об утверждении Положения о практике обучающихся, осваивающих основные образовательные программы среднего профессионального образования» №291 от 18.04.2013 с изменениями и дополнениями от 18 августа 2016 г., «Порядком организации практики студентов ГАПОУ МО «Мурманский педагогический колледж» от  30.12.2016, единой для очной и заочной формы обуч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5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результатам освоения программы учебной и производственной практики</w:t>
      </w:r>
    </w:p>
    <w:p>
      <w:pPr>
        <w:pStyle w:val="Normal"/>
        <w:shd w:fill="FFFFFF" w:val="clear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е освоения программы учебной и производственной практики студенты должны овладеть   видом профессиональной деятельности (ВПД) по ПМ.</w:t>
      </w:r>
      <w:r>
        <w:rPr>
          <w:rFonts w:cs="Times New Roman" w:ascii="Times New Roman" w:hAnsi="Times New Roman"/>
          <w:sz w:val="24"/>
          <w:szCs w:val="24"/>
        </w:rPr>
        <w:t>02 Организация различных видов деятельности и общения детей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щими (ОК) и профессиональными (ПК) компетенциями. </w:t>
      </w:r>
    </w:p>
    <w:p>
      <w:pPr>
        <w:pStyle w:val="ConsPlusNormal"/>
        <w:spacing w:lineRule="auto" w:line="276"/>
        <w:ind w:left="4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Таблица 1</w:t>
      </w:r>
    </w:p>
    <w:tbl>
      <w:tblPr>
        <w:tblW w:w="10024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8382"/>
      </w:tblGrid>
      <w:tr>
        <w:trPr>
          <w:trHeight w:val="651" w:hRule="atLeast"/>
        </w:trPr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3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2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ация различных видов деятельности и общения детей 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>
          <w:trHeight w:val="204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определять методы решения профессиональных задач, оценивать их эффективность и качество</w:t>
            </w:r>
          </w:p>
        </w:tc>
      </w:tr>
      <w:tr>
        <w:trPr>
          <w:trHeight w:val="26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иски и принимать решения в нестандартных ситуациях</w:t>
            </w:r>
          </w:p>
        </w:tc>
      </w:tr>
      <w:tr>
        <w:trPr>
          <w:trHeight w:val="267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</w:tr>
      <w:tr>
        <w:trPr>
          <w:trHeight w:val="267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для совершенствования профессиональной деятельности</w:t>
            </w:r>
          </w:p>
        </w:tc>
      </w:tr>
      <w:tr>
        <w:trPr>
          <w:trHeight w:val="267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</w:t>
            </w:r>
          </w:p>
        </w:tc>
      </w:tr>
      <w:tr>
        <w:trPr>
          <w:trHeight w:val="27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фессиональную деятельность в условиях обновления ее целей, содержания, смены технологий</w:t>
            </w:r>
          </w:p>
        </w:tc>
      </w:tr>
      <w:tr>
        <w:trPr>
          <w:trHeight w:val="545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рофессиональную деятельность с соблюдением регулирующих ее правовых норм</w:t>
            </w:r>
          </w:p>
        </w:tc>
      </w:tr>
      <w:tr>
        <w:trPr>
          <w:trHeight w:val="468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К 2.1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различные виды деятельности и общения детей в течение дня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различные игры с детьми раннего и дошкольного возраста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посильный труд и самообслуживание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общение детей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продуктивную деятельность дошкольников (рисование, лепка, аппликация, конструирование)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6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 проводить праздники и развлечения для детей раннего и дошкольного возраста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7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оцесс и результаты организации различных видов деятельности и общения детей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методические материалы на основе примерных с учетом особенностей возраста, группы и отдельных воспитанников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в группе предметно-развивающую среду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3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и оценивать педагогический опыт и образовательные технологии в области дошкольного образования на основе изучения профессиональной литературы, самоанализа и анализа деятельности других педагогов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4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педагогические разработки в виде отчетов, рефератов, выступлений</w:t>
            </w:r>
          </w:p>
        </w:tc>
      </w:tr>
      <w:tr>
        <w:trPr>
          <w:trHeight w:val="229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5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исследовательской и проектной деятельности в области дошкольного образования</w:t>
            </w:r>
          </w:p>
        </w:tc>
      </w:tr>
    </w:tbl>
    <w:p>
      <w:pPr>
        <w:pStyle w:val="ConsPlusNormal"/>
        <w:spacing w:lineRule="auto" w:line="276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left="420" w:hanging="0"/>
        <w:rPr/>
      </w:pPr>
      <w:r>
        <w:rPr>
          <w:rFonts w:cs="Times New Roman" w:ascii="Times New Roman" w:hAnsi="Times New Roman"/>
          <w:sz w:val="24"/>
          <w:szCs w:val="24"/>
        </w:rPr>
        <w:t>Студент в ходе освоения ПМ.02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ганизация различных видов деятельности и общения детей должен: </w:t>
      </w:r>
    </w:p>
    <w:p>
      <w:pPr>
        <w:pStyle w:val="ConsPlusNormal"/>
        <w:spacing w:lineRule="auto" w:line="276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ТЬ ПРАКТИЧЕСКИЙ ОПЫТ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я различных видов деятельности (игровой, трудовой, продуктивной) и общения дет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и проведения творческих игр (сюжетно-ролевых, строительных, театрализованных и режиссерских) и игр с правилами (подвижные и дидактические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различных видов трудовой деятельности дошкольни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общения дошкольников в повседневной жизни и различных видах деятельност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различных видов продуктивной деятельности дошкольни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и проведения развлечени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я в подготовке и проведении праздников в образовательной организац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я и анализа игровой, трудовой, продуктивной деятельности и общения детей, организации и проведения праздников и развлечени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я за формированием игровых, трудовых умений, развитием творческих способностей, мелкой моторики у дошкольни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продуктов детской деятельност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и предложений по коррекции организации различных видов деятельности и общения детей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: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цели, задачи, содержание, методы и средства руководства игровой, трудовой, продуктивной деятельностью дет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едагогические условия организации общения дет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ть с детьми и стимулировать самостоятельную игровую деятельность дет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ямые и косвенные приемы руководства игро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посильный труд дошкольников с учетом возраста и вида трудовой деятельности (хозяйственно-бытовой, по самообслуживанию, в природе, ручной труд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аживать за растениями и животным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ться с детьми, использовать вербальные и невербальные средства стимулирования и поддержки детей, помогать детям, испытывающим затруднения в общен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ь продуктивными видами деятельности с учетом возраста и индивидуальных особенностей детей группы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продукты детской деятельност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авливать поделки из различных материал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ть, лепить, конструировать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ь, играть на детских музыкальных инструментах, танцевать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детский досуг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каз приемов работы с атрибутами разных видов театр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проведение игры и проектировать ее изменения в соответствии с возрастом и индивидуальными особенностями детей группы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приемы организации и руководства посильным трудом дошкольников и продуктивными видами деятельности (рисование, аппликация, лепка, конструирование) с учетом возраста и психофизического развития дет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педагогические условия, способствующие возникновению и развитию общения, принимать решения по их коррекц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подготовку и проведение праздников и развлечений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1.3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План освоения программы учебной и производственной практики</w:t>
      </w:r>
    </w:p>
    <w:p>
      <w:pPr>
        <w:pStyle w:val="Heading2"/>
        <w:ind w:firstLine="90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Таблица 2.</w:t>
      </w:r>
    </w:p>
    <w:tbl>
      <w:tblPr>
        <w:tblW w:w="8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2330"/>
        <w:gridCol w:w="1849"/>
        <w:gridCol w:w="2168"/>
      </w:tblGrid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6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ОК, ПК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Вид, этап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 (недель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рс, семестр</w:t>
            </w:r>
          </w:p>
        </w:tc>
      </w:tr>
      <w:tr>
        <w:trPr>
          <w:trHeight w:val="70" w:hRule="atLeast"/>
        </w:trPr>
        <w:tc>
          <w:tcPr>
            <w:tcW w:w="8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ация различных видов деятельности и общения детей </w:t>
            </w:r>
          </w:p>
        </w:tc>
      </w:tr>
      <w:tr>
        <w:trPr>
          <w:trHeight w:val="129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1 - 5, 7, 9 - 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2.1 - 2.7, 5.1 - 5.5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чебная практик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 36 часов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2 к. 3 с.</w:t>
            </w:r>
          </w:p>
        </w:tc>
      </w:tr>
      <w:tr>
        <w:trPr>
          <w:trHeight w:val="129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 36 часов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2 к. 4 с.</w:t>
            </w:r>
          </w:p>
        </w:tc>
      </w:tr>
      <w:tr>
        <w:trPr>
          <w:trHeight w:val="71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изводственная практик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о профил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пециальност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 36 часов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2 к. 4 с.</w:t>
            </w:r>
          </w:p>
        </w:tc>
      </w:tr>
      <w:tr>
        <w:trPr>
          <w:trHeight w:val="12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 144часов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3 к. 5 с.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jc w:val="both"/>
        <w:rPr>
          <w:b/>
          <w:b/>
          <w:i/>
          <w:i/>
        </w:rPr>
      </w:pPr>
      <w:r>
        <w:rPr/>
        <w:t>1.4. Условия реализации программы учебной и производственной практи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актика проводится в организациях на основе договоров, заключаемых между педагогическим колледжем и организациями, направление деятельности которых соответствует профилю подготовки обучающихся.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практика и производственная практика (по профилю специальности) проводятся образовательной организацией при освоении обучающимися профессиональных компетенций в рамках профессионального модуля и   реализовывается как концентрированно в несколько периодов, так и рассредоточено, чередуясь с теоретическими занятиями в рамках профессионального модуля.    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чебной и производственной практики определяется   в соответствии с требованиями ФГОС СПО по специальности 44.02.01 Дошкольное образование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я по итогам   практики проводится с учетом (или на основании) результатов, подтвержденных документами соответствующих организаций (Приложение 1, 2, 3).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Документация по организации и проведению практики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ая программа практики по специальности;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фик проведения практики;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лан проведения практики по профессиональному модулю;</w:t>
      </w:r>
    </w:p>
    <w:p>
      <w:pPr>
        <w:pStyle w:val="Normal"/>
        <w:tabs>
          <w:tab w:val="clear" w:pos="708"/>
          <w:tab w:val="left" w:pos="-2268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урнал практики (отдельно на каждую учебную группу на весь период обучения);</w:t>
      </w:r>
    </w:p>
    <w:p>
      <w:pPr>
        <w:pStyle w:val="Normal"/>
        <w:tabs>
          <w:tab w:val="clear" w:pos="708"/>
          <w:tab w:val="left" w:pos="-2268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чётная документация студентов (отчет, дневник практики) (Приложение 4,5);</w:t>
      </w:r>
    </w:p>
    <w:p>
      <w:pPr>
        <w:pStyle w:val="Normal"/>
        <w:tabs>
          <w:tab w:val="clear" w:pos="708"/>
          <w:tab w:val="left" w:pos="-2268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четная документация по результатам практики (аттестационный лист, характеристика на студента).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6. Организация и содержание учебной практики по модулю ПМ.02</w:t>
      </w:r>
      <w:r>
        <w:rPr>
          <w:rFonts w:cs="Times New Roman" w:ascii="Times New Roman" w:hAnsi="Times New Roman"/>
          <w:sz w:val="24"/>
          <w:szCs w:val="24"/>
        </w:rPr>
        <w:t xml:space="preserve"> Организация различных видов деятельности и общения детей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08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й практики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ПМ 02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08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7420"/>
      </w:tblGrid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, этап практики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(ознакомительная) практика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, количество часов, форма организации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Cs w:val="20"/>
              </w:rPr>
              <w:t>2 курс, 3семестр 36 часов (концентрированно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  <w:t xml:space="preserve">Программное содержание 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оснащением игровых центров в разновозрастных группах.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анализ   игровых центров   на основании ФГОС ДО, раздел 3.3. Требования к развивающей предметно-пространственной среде и Методических рекомендаций по организации предметно-пространственной образовательной среды ДОО. Перечень оборудования игровых центров представить в таблице: «Оборудование, материалы игрового центра»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организации и проведения игр с правилами: с предметами и игрушками, словесных игр, настольно-печатных в разных возрастных группах по разным образовательным областям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ланирования, организации и проведения игр с правилам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  сюжетно-ролевых игр в   разных возрастных группах.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организации и проведения творческих игр (сюжетно-ролевые) в разных возрастных группах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ланирования, организации и проведения сюжетно-ролевых игр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  строительно- конструктивных игр в   разных возрастных группах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организации и проведения строительно- конструктивных игр в разных возрастных группах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ланирования, организации и проведения строительно- конструктивных игр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  творческих игр (театрализованных и режиссерских) в   разных возрастных группах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организации и проведения творческих игр (театрализованных и режиссерских) в разных возрастных группах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ланирования, организации и проведения творческих игр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трудовой деятельности в разных возрастных группах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организации и проведения трудовой деятельности детей дошкольного возраста: самообслуживание, хозяйственно-бытовой, труд в природе, ручной труд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ланирования, организации и проведения трудовой деятельности детей дошкольного возраста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организации общения дошкольников в повседневной жизни. Организация помощи детям, испытывающим затруднения в общени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организации и проведения коммуникативных игр в разных возрастных группах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ланирования, организации и проведения коммуникативных игр. Подведение итогов практики. Оформление документации.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, этап практики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(показательные занятия) практика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, количество часов, форма организации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Cs w:val="20"/>
              </w:rPr>
              <w:t>2 курс, 4 семестр 36 часов (концентрированно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 xml:space="preserve">Программное содержание 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анализ информационных источников по актуальным вопросам организации и руководства посильной трудовой деятельности   детей дошкольного возраста (на базе МОБЮБ Отдел педагогического общения). Составление перечня информационных источников по организации и руководству трудовой деятельности   детей дошкольного возраст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Презентация выставки: «Поделки из различных материалов»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видов и содержания трудовой деятельности дошкольников: самообслуживание, хозяйственно-бытовой труд, труд в природе, художественный и ручной тру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одержания трудовой деятельности во всех возрастных группах на основе примерной общеобразовательной программы дошкольного образования программы под редакцией Н. Е. Вераксы, Т. С. Комаровой «От рождения до школы»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ирования посильной трудовой деятельности на 1 неделю для детей дошкольного возрас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курсии в Мурманский областной краеведческий музей по теме: «Природа родного края»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уход за комнатными растениями</w:t>
            </w:r>
          </w:p>
          <w:p>
            <w:pPr>
              <w:pStyle w:val="Heading2"/>
              <w:keepLines/>
              <w:shd w:fill="FFFFFF" w:val="clear"/>
              <w:spacing w:before="4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Общие принципы подбора комнатных растений в ДО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курсий по   живому уголку МОЦДОД «Лапландия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о экологической тропе «Семеновское озеро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схемы экологической тропы «Семеновское озеро»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на участке 1 корпуса ГАПОУ МО «МПК»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Проведение мастер-класса «Изготовление поделок из различного материала»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Подведение итогов практики. Оформление документации.</w:t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08" w:leader="none"/>
        </w:tabs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 w:before="0" w:after="0"/>
        <w:ind w:left="4180" w:right="460" w:hanging="36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073775</wp:posOffset>
                </wp:positionH>
                <wp:positionV relativeFrom="paragraph">
                  <wp:posOffset>-186690</wp:posOffset>
                </wp:positionV>
                <wp:extent cx="12065" cy="12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1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1" stroked="t" o:allowincell="f" style="position:absolute;margin-left:478.25pt;margin-top:-14.7pt;width:0.9pt;height:0.95pt;mso-wrap-style:none;v-text-anchor:middle">
                <v:fill o:detectmouseclick="t" type="solid" color2="#fffffe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08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ой формой контроля учебной практики является зачет, по результатам которого студенту выставляется «зачтено» («не зачтено»)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</w:t>
      </w:r>
      <w:r>
        <w:rPr>
          <w:rFonts w:cs="Times New Roman" w:ascii="Times New Roman" w:hAnsi="Times New Roman"/>
          <w:b/>
          <w:sz w:val="24"/>
          <w:szCs w:val="24"/>
        </w:rPr>
        <w:t>критерии</w:t>
      </w:r>
      <w:r>
        <w:rPr>
          <w:rFonts w:cs="Times New Roman" w:ascii="Times New Roman" w:hAnsi="Times New Roman"/>
          <w:sz w:val="24"/>
          <w:szCs w:val="24"/>
        </w:rPr>
        <w:t xml:space="preserve"> оценки результатов практики студентов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лана учебной практики в соответствии с ПМ 0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документации в соответствии с требован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е предоставление отчетной документации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ная документация: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невник практики.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08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оговой формой контроля учебной практики является зачет, по результатам которого  студенту выставляется «зачтено»  («не зачтено»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</w:t>
      </w:r>
      <w:r>
        <w:rPr>
          <w:rFonts w:cs="Times New Roman" w:ascii="Times New Roman" w:hAnsi="Times New Roman"/>
          <w:b/>
          <w:sz w:val="24"/>
          <w:szCs w:val="24"/>
        </w:rPr>
        <w:t>критерии</w:t>
      </w:r>
      <w:r>
        <w:rPr>
          <w:rFonts w:cs="Times New Roman" w:ascii="Times New Roman" w:hAnsi="Times New Roman"/>
          <w:sz w:val="24"/>
          <w:szCs w:val="24"/>
        </w:rPr>
        <w:t xml:space="preserve"> оценки результатов практики студентов: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плана учебной практики в соответствии с ПМ 0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документации в соответствии с требован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е предоставление отчетной документации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7. Организация и содержание практики по модулю ПМ.02</w:t>
      </w:r>
      <w:r>
        <w:rPr>
          <w:rFonts w:cs="Times New Roman" w:ascii="Times New Roman" w:hAnsi="Times New Roman"/>
          <w:sz w:val="24"/>
          <w:szCs w:val="24"/>
        </w:rPr>
        <w:t xml:space="preserve"> Организация различных видов деятельности и общения детей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4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</w:t>
      </w:r>
      <w:r>
        <w:rPr>
          <w:rFonts w:cs="Times New Roman" w:ascii="Times New Roman" w:hAnsi="Times New Roman"/>
          <w:b/>
          <w:iCs/>
          <w:sz w:val="24"/>
          <w:szCs w:val="24"/>
        </w:rPr>
        <w:t>целью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ки является формирование у студентов общих и профессиональных компетенций, приобретение практического опыт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реализация основного вида профессиональной деятельности в рамках профессионального модуля «Организация различных видов деятельности и общения детей»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Задачи практики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before="0" w:after="0"/>
        <w:ind w:left="708" w:firstLine="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углублять, закреплять теоретические знания, учить творчески применять их в образовательной деятельности с детьми дошкольного возраста;</w:t>
      </w:r>
    </w:p>
    <w:p>
      <w:pPr>
        <w:pStyle w:val="Normal"/>
        <w:shd w:fill="FFFFFF" w:val="clear"/>
        <w:spacing w:before="0" w:after="0"/>
        <w:ind w:left="708" w:firstLine="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формировать у студентов профессиональные компетенции, соответствующие квалификационным требованиям по основной специальности, необходимые для осуществления образовательного процесса с детьми дошкольного возраста;</w:t>
      </w:r>
    </w:p>
    <w:p>
      <w:pPr>
        <w:pStyle w:val="Normal"/>
        <w:shd w:fill="FFFFFF" w:val="clear"/>
        <w:spacing w:before="0" w:after="0"/>
        <w:ind w:left="708" w:firstLine="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формировать навыки планирования различных видов деятельности (игровой, трудовой, продуктивной) и общения</w:t>
      </w:r>
      <w:r>
        <w:rPr>
          <w:rFonts w:cs="Times New Roman" w:ascii="Times New Roman" w:hAnsi="Times New Roman"/>
          <w:sz w:val="24"/>
          <w:szCs w:val="24"/>
        </w:rPr>
        <w:t xml:space="preserve"> в группах детей дошкольного возраста;</w:t>
      </w:r>
    </w:p>
    <w:p>
      <w:pPr>
        <w:pStyle w:val="Normal"/>
        <w:shd w:fill="FFFFFF" w:val="clear"/>
        <w:spacing w:before="0" w:after="0"/>
        <w:ind w:left="708" w:firstLine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формировать навыки организации и проведения различных</w:t>
      </w:r>
      <w:r>
        <w:rPr>
          <w:rFonts w:cs="Times New Roman" w:ascii="Times New Roman" w:hAnsi="Times New Roman"/>
          <w:iCs/>
          <w:sz w:val="24"/>
          <w:szCs w:val="24"/>
        </w:rPr>
        <w:t xml:space="preserve"> видов деятельности (игровой, трудовой, продуктивной) и общения</w:t>
      </w:r>
      <w:r>
        <w:rPr>
          <w:rFonts w:cs="Times New Roman" w:ascii="Times New Roman" w:hAnsi="Times New Roman"/>
          <w:sz w:val="24"/>
          <w:szCs w:val="24"/>
        </w:rPr>
        <w:t xml:space="preserve"> в группах детей дошкольного возраста;</w:t>
      </w:r>
    </w:p>
    <w:p>
      <w:pPr>
        <w:pStyle w:val="Normal"/>
        <w:shd w:fill="FFFFFF" w:val="clear"/>
        <w:spacing w:before="0" w:after="0"/>
        <w:ind w:left="708"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ть навыки организации и проведения праздников и развлечений для детей раннего и дошкольного возраста</w:t>
      </w:r>
    </w:p>
    <w:p>
      <w:pPr>
        <w:pStyle w:val="Normal"/>
        <w:shd w:fill="FFFFFF" w:val="clear"/>
        <w:spacing w:before="0" w:after="0"/>
        <w:ind w:left="708"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словия реализации практики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08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ственная практика (по профилю специальности) проводится на базе организаций, направление деятельности которых соответствует профилю подготовки обучающихся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производственной практики (по профилю специальности) по ПМ 02. 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78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Cs w:val="20"/>
              </w:rPr>
              <w:t>Содержание практик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дидактических игр (с предметами и игрушками) в младшем и среднем дошкольном возрасте по разным образовательным областям. Подбор материала и оборудования к играм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щения во время игровой деятельности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развитию внеситуативно - познавательному общению со взрослыми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развитию ситуативно-деловому общению со сверстниками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и побуждать к использованию речевых средств общения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трудовой деятельности по самообслуживанию в младшем и среднем дошкольном возрасте. Способствовать и побуждать к общению между сверстниками во время трудовой деятельности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 игры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дидактических игр (с предметами и игрушками) в старшем дошкольном возрасте по разным образовательным областям. Подбор материала и оборудования к играм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щения во время игровой деятельности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ствовать развитию внеситуативно - познавательному общению со взрослыми 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развитию ситуативно-деловому общению со сверстниками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и побуждать к использованию речевых средств общения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трудовой деятельности по самообслуживанию в старшем дошкольном возрасте. Способствовать и побуждать к общению между сверстниками во время трудовой деятельности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 игры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дидактических игр (словесных игр) в младшем и среднем дошкольном возрасте по разным образовательным областям. Подбор материала и оборудования к играм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щения во время игровой деятельности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ствовать развитию внеситуативно - познавательному общению со взрослыми 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развитию ситуативно-деловому общению со сверстниками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и побуждать к использованию речевых средств общения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посильной трудовой деятельности в уголке природы (участвовать в уходе за растениями). Способствовать общению между сверстниками и взрослым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 игры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дидактических игр (словесных игр) в старшем дошкольном возрасте по разным образовательным областям. Подбор материала и оборудования к играм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развитию внеситуативно - познавательному общению со взрослыми. Способствовать развитию ситуативно-деловому общению со сверстниками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и побуждать к использованию речевых средств общения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посильной трудовой деятельности в уголке природы (поливать комнатные растения, рыхлить почву). Способствовать общению между сверстниками и взрослым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 игры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дидактических игр (настольно-печатных) в младшем и среднем дошкольном возрасте по разным образовательным областям. Подбор материала и оборудования к играм. Планирование, организация и проведение индивидуальной работы по продуктивным видам деятельности (рисование)в младшем и среднем дошкольном возрасте. Создавать условия для общения между сверстниками. Планирование, организация и проведения трудовой деятельности на прогулке. Планирование и проведение игровой деятельности на прогулке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 игры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дидактических игр (настольно-печатных) в старшем дошкольном возрасте по разным образовательным областям. Подбор материала и оборудования к играм. Планирование, организация и проведение индивидуальной работы по продуктивным видам деятельности (рисование)в младшем и среднем дошкольном возрасте. Создавать условия для общения между сверстниками. Планирование, организация и проведения трудовой деятельности на прогулке. Планирование и проведение игровой деятельности на прогулке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 игры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дидактических игр (настольно-печатных) в старшем дошкольном возрасте по разным образовательным областям. Подбор материала и оборудования к играм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индивидуальной работы по продуктивным видам деятельности (рисование)в старшем дошкольном возрасте. Создавать условия для общения между сверстниками. Планирование, организация и проведения трудовой деятельности на прогулке. Планирование и проведение игровой деятельности на прогулке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 игры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конструктивно-строительных игр в младшем и среднем дошкольном возрасте. Содействовать доброжелательному общению детей в игровой деятельности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ор материала и оборудования к играм. Способствовать общению детей, используя вербальные и невербальные средства общения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, организация и проведение хозяйственно-бытового труда 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индивидуальной работы по продуктивным видам деятельности (лепка) в младшем и среднем дошкольном возрасте. Осуществлять руководство продуктивным видом деятельности с учетом индивидуальных особенностей ребенк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амостоятельной игровой деятельности на прогулке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 игры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конструктивно-строительных игр в старшем дошкольном возрасте. Содействовать доброжелательному общению детей в игровой деятельности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ор материала и оборудования к играм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, организация и проведение хозяйственно-бытового труда. 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индивидуальной работы по продуктивным видам деятельности (лепка) в старшем дошкольном возрасте. Осуществлять руководство продуктивным видом деятельности с учетом индивидуальных особенностей ребенк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амостоятельной игровой деятельности на прогулке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 игры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театрализованных игр в младшем и среднем дошкольном возрасте. Осуществление показа приемов работы с атрибутами разных видов театр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индивидуальной работы по продуктивным видам деятельности (аппликация) в младшем и среднем дошкольном возрасте. Осуществлять руководство продуктивным видом деятельности с учетом индивидуальных особенностей ребенк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амостоятельной игровой деятельности на прогулке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 игры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, организация и проведение театрализованных игр в старшем дошкольном возрасте. Осуществление показа приемов работы с атрибутами разных видов театра 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индивидуальной работы по продуктивным видам деятельности (аппликация) в старшем дошкольном возрасте. Осуществлять руководство продуктивным видом деятельности с учетом индивидуальных особенностей ребенк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амостоятельной игровой деятельности на прогулке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 игры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едметно-игровой среды для проведения сюжетно-ролевой игры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сюжетно-ролевых в младшем и среднем дошкольном возрасте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ор материала, оборудования и атрибутов к играм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формированием игровых умений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труда в природе (организация различных поручений, связанных за уходом за растениями в уголке природы) с детьми младшего и среднего дошкольного возраст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игровой деятельности на прогулке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 игры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едметно-игровой среды для проведения сюжетно-ролевой игры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сюжетно-ролевых в старшем дошкольном возрасте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ор материала, оборудования и атрибутов к сюжетно-ролевым играм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труда в природе (организация различных поручений, связанных за уходом за растениями в уголке природы) с детьми старшего дошкольного возраст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игровой деятельности на прогулке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 игры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занятия по ручному труду (изготовление поделок из различных материалов) в младшем и среднем дошкольном возрасте. Подбор материала к проведению занятия. Наблюдение за сформированностью навыков развития мелкой моторики детей младшего и среднего дошкольного возраста. Способствовать общению между сверстниками и взрослым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музыкальных дидактических игр с детьми младшего и среднего дошкольного возраст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трудовой и игровой деятельности на прогулке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и анализ продуктов деятельности детей. Анализ проведенной работы с детьми. Оформление документации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занятия по ручному труду (изготовление поделок из различных материалов) в старшем дошкольном возрасте. Подбор материала к проведению занятия. Наблюдение за сформированностью навыков развития мелкой моторики детей старшего дошкольного возраста. Способствовать общению между сверстниками и взрослым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музыкальных дидактических игр с детьми старшего дошкольного возраст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трудовой и игровой деятельности на прогулке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и анализ продуктов деятельности детей. Анализ проведенной работы с детьми. Оформление документации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оведения занятий по художественно-эстетическому развитию (рисование). Подбор материала и оборудования для занятия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, организация и проведение занятий по рисованию с детьми младшего и среднего дошкольного возраста. 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индивидуальной работы с детьми, испытывающими затруднения в общении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дивидуальной работы по музыкально-художественной деятельности с детьми младшего и среднего дошкольного возраст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рудовой и игровой деятельности на прогулке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и анализ продуктов деятельности детей. Анализ проведенной работы с детьми. Оформление документации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оведения занятий по художественно-эстетическому развитию (рисование). Подбор материала и оборудования для занятия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, организация и проведение занятий по рисованию с детьми старшего дошкольного возраста. 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индивидуальной работы с детьми, испытывающими затруднения в общении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дивидуальной работы по музыкально-художественной деятельности с детьми старшего дошкольного возраст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рудовой и игровой деятельности на прогулке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и анализ продуктов деятельности детей. Анализ проведенной работы с детьми. Оформление документации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оведения занятий по художественно-эстетическому развитию. Подбор материала и оборудования для занятия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, организация и проведение занятий по лепке в группах младшего и среднего дошкольного возраста. 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узыкально-дидактических игр с детьми младшего и среднего дошкольного возраста. Способствовать формированию навыкам общения между сверстниками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и анализ продуктов деятельности детей. Анализ проведенной работы с детьми. Оформление документации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оведения занятий по художественно-эстетическому развитию. Подбор материала и оборудования для занятия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занятий по лепке с детьми старшего дошкольного возраст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узыкально-дидактических игр с детьми старшего дошкольного возраста. Способствовать формированию навыкам общения между сверстниками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и анализ продуктов деятельности детей. Анализ проведенной работы с детьми. Оформление документации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оведения занятий по художественно-эстетическому развитию. Подбор материала и оборудования для занятия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, организация и проведение занятий по аппликации и конструированию в группах младшего и среднего дошкольного возраста. 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игр по социально-коммуникативному развитию с детьми младшего и среднего дошкольного возраст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рудовой и игровой деятельности на прогулке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оведения занятий по художественно-эстетическому развитию. Подбор материала и оборудования для занятия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, организация и проведение занятий по аппликации и конструированию на группах старшего дошкольного возраста. 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игр по социально-коммуникативному развитию с детьми старшего дошкольного возраст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рудовой и игровой деятельности на прогулке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>
          <w:trHeight w:val="15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узыкальных занятий в младшей и среднем дошкольном возрасте. Оказание помощи музыкальному руководителю в освоении детьми программного содержания по всем структурным компонентам занятия: слушание музыки, пение, музыкально-ритмические движения, игра на музыкальных инструмен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аблюдений за развитием творческих способностей детей младшего и среднего дошкольного возраст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узыкальных занятий в старшем дошкольном возрасте. Оказание помощи музыкальному руководителю в освоении детьми программного содержания по всем структурным компонентам занятия: слушание музыки, пение, музыкально-ритмические движения, игра на музыкальных инструмен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аблюдений за развитием творческих способностей детей старшего дошкольного возраст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хозяйственно-бытового труда (форма организации – трудовые поручения, общий труд) в младшем и среднем дошкольном возрасте. Подбор оборудования и материала к проведению труда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аблюдений за развитием трудовой деятельности детей младшего и среднего дошкольного возраста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социально-коммуникативному развитию с детьми младшего и среднего дошкольного возраста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аблюдением за сформированностью навыков общения детей младшего и среднего дошкольного возраст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хозяйственно-бытового труда (форма организации – трудовые поручения, общий труд) в старшем дошкольном возрасте. Подбор оборудования и материала к проведению труд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аблюдений за развитием трудовой деятельности детей старшего дошкольного возраста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социально-коммуникативному развитию с детьми старшего дошкольного возраста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аблюдением за сформированностью навыков общения детей старшего дошкольного возраст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работы по социально-коммуникативному развитию с детьми младшего и среднего дошкольного возраста, испытывающих затруднения в общении. 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дивидуальной работы по художественно-эстетическому развитию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руда по самообслуживанию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трудовой и игровой деятельности на прогулк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работы по социально-коммуникативному развитию с детьми старшего дошкольного возраста, испытывающих затруднения в общении. 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дивидуальной работы по художественно-эстетическому развитию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руда по самообслуживанию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трудовой и игровой деятельности на прогулк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>
          <w:trHeight w:val="83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развлечений для детей младшего и среднего дошкольного возраст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атериала, оборудования, атрибутов, музыкального сопровождения к проведению развлечений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развлечений для детей старшего дошкольного возраст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атериала, оборудования, атрибутов, музыкального сопровождения к проведению развлечений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едложений по коррекции организации и проведения различных видов деятельности (игровой, трудовой, продуктивной) и общения детей в соответствии с возрастными группами в дошкольном учреждении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ов практики.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ции</w:t>
            </w:r>
          </w:p>
        </w:tc>
      </w:tr>
    </w:tbl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итерии оцен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изводственной практики  по профилю специальности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08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тогам производственной практики (по профилю специальности) в соответствии ПМ студенты сдают отчет и получают дифференцированную оценку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итерии оценки практики по профилю специальност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Отлично» ставится, если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тудент владеет умением методически правильно, творчески планировать различные виды деятельности и общение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умеет применять в полной мере теоретические знания по МДК.02.01. Теоретические и методические основы организации игровой деятельности детей раннего и дошкольного возраста, МДК.02.02. Теоретические и методические основы организации трудовой деятельности дошкольников, МДК.02.03. Теоретические и методические основы организации продуктивных видов деятельности детей дошкольного возраста, МДК.02.04. Практикум по художественной обработке материалов и изобразительному искусству, МДК.02.05. Теория и методика музыкального воспитания с практикумом, МДК.02.06. Психолого-педагогические основы организации общения детей дошкольного возраста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умеет самостоятельно проводить различные виды деятельности (игровую, трудовую, продуктивную) и общение детей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меет разрабатывать методические материалы на основе примерных с учетом особенностей возраста, группы и отдельных воспитанников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• умеет </w:t>
      </w:r>
      <w:r>
        <w:rPr>
          <w:rFonts w:cs="Times New Roman" w:ascii="Times New Roman" w:hAnsi="Times New Roman"/>
          <w:sz w:val="24"/>
          <w:szCs w:val="24"/>
        </w:rPr>
        <w:t>самостоятельно создавать в группе предметно-развивающую среду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• умеет </w:t>
      </w:r>
      <w:r>
        <w:rPr>
          <w:rFonts w:cs="Times New Roman" w:ascii="Times New Roman" w:hAnsi="Times New Roman"/>
          <w:sz w:val="24"/>
          <w:szCs w:val="24"/>
        </w:rPr>
        <w:t>систематизировать и оценивать педагогический опыт и образовательные технологии в области дошкольного образования на основе изучения профессиональной литературы, самоанализа и анализа деятельности других педагогов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Хорошо» ставится, если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тудент в достаточной степени владеет умением методически правильно, творчески планировать различные виды деятельности и общение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>умеет в достаточной степени применять теоретические знания по МДК.02.01. Теоретические и методические основы организации игровой деятельности детей раннего и дошкольного возраста, МДК.02.02. Теоретические и методические основы организации трудовой деятельности дошкольников, МДК.02.03. Теоретические и методические основы организации продуктивных видов деятельности детей дошкольного возраста, МДК.02.04. Практикум по художественной обработке материалов и изобразительному искусству, МДК.02.05. Теория и методика музыкального воспитания с практикумом, МДК.02.06. Психолого-педагогические основы организации общения детей дошкольного возраста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умеет самостоятельно проводить различные виды деятельности (игровую, трудовую, продуктивную) и общение детей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атывать методические материалы на основе примерных с учетом особенностей возраста, группы и отдельных воспитанников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• самостоятельно</w:t>
      </w:r>
      <w:r>
        <w:rPr>
          <w:rFonts w:cs="Times New Roman" w:ascii="Times New Roman" w:hAnsi="Times New Roman"/>
          <w:sz w:val="24"/>
          <w:szCs w:val="24"/>
        </w:rPr>
        <w:t xml:space="preserve"> создавать в группе предметно-развивающую среду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истематизировать и оценивать педагогический опыт и образовательные технологии в области дошкольного образования на основе изучения профессиональной литературы, самоанализа и анализа деятельности других педагогов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Удовлетворительно» ставится, если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тудент выполнил программу практики, однако допустил неточности в планировании различные виды деятельности и общение, не проявил   знаний по МДК.02.01-02.06и умения применить их в практической деятельности, допускал ошибки в проведении отдельных видов деятельности, не учитывая в достаточной степени индивидуальные особенности детей, недостаточно глубоко анализировал свою педагогическую деятельность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Неудовлетворительно» ставится, если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тудент не выполнил программу практики, обнаружил слабое знание по МДК.02.01-02.06, неумение применять ее в педагогической деятельности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не смог установить правильные взаимоотношения с детьми, организовывать педагогическую деятельность, показал некорректное отношение к своей работе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тчетная документаци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  <w:tab w:val="left" w:pos="2880" w:leader="none"/>
          <w:tab w:val="left" w:pos="3024" w:leader="none"/>
          <w:tab w:val="left" w:pos="43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невник по практике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  <w:tab w:val="left" w:pos="2880" w:leader="none"/>
          <w:tab w:val="left" w:pos="3024" w:leader="none"/>
          <w:tab w:val="left" w:pos="432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Отчет по практике.</w:t>
      </w:r>
    </w:p>
    <w:p>
      <w:pPr>
        <w:pStyle w:val="Normal"/>
        <w:shd w:fill="FFFFFF" w:val="clear"/>
        <w:spacing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актики по модулю Организация различных видов деятельности и общения дете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уются аттестационный лист, содержащий сведения об уровне освоения профессиональных компетенций, и характеристика по освоению студентом общих и профессиональных компетенций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ТТЕСТАЦИОННЫЙ ЛИСТ </w:t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М. 02 Организация различных видов деятельности и общения детей</w:t>
      </w:r>
    </w:p>
    <w:tbl>
      <w:tblPr>
        <w:tblW w:w="9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562"/>
        <w:gridCol w:w="982"/>
        <w:gridCol w:w="980"/>
        <w:gridCol w:w="560"/>
        <w:gridCol w:w="981"/>
        <w:gridCol w:w="1403"/>
        <w:gridCol w:w="2381"/>
      </w:tblGrid>
      <w:tr>
        <w:trPr>
          <w:trHeight w:val="238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практики</w:t>
            </w:r>
          </w:p>
        </w:tc>
        <w:tc>
          <w:tcPr>
            <w:tcW w:w="4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ая практика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енная по профилю специальности</w:t>
            </w:r>
          </w:p>
        </w:tc>
      </w:tr>
      <w:tr>
        <w:trPr>
          <w:trHeight w:val="900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прохождения практики</w:t>
            </w:r>
          </w:p>
        </w:tc>
        <w:tc>
          <w:tcPr>
            <w:tcW w:w="4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стр: 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стр:</w:t>
            </w:r>
            <w:bookmarkStart w:id="0" w:name="_GoBack"/>
            <w:bookmarkEnd w:id="0"/>
          </w:p>
        </w:tc>
      </w:tr>
      <w:tr>
        <w:trPr>
          <w:trHeight w:val="451" w:hRule="atLeast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дента(ки)</w:t>
            </w:r>
          </w:p>
        </w:tc>
        <w:tc>
          <w:tcPr>
            <w:tcW w:w="7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урс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</w:t>
            </w:r>
          </w:p>
        </w:tc>
        <w:tc>
          <w:tcPr>
            <w:tcW w:w="4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ьность</w:t>
            </w:r>
          </w:p>
        </w:tc>
      </w:tr>
      <w:tr>
        <w:trPr>
          <w:trHeight w:val="404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а практики</w:t>
            </w:r>
          </w:p>
        </w:tc>
        <w:tc>
          <w:tcPr>
            <w:tcW w:w="7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ём часов практики</w:t>
            </w:r>
          </w:p>
        </w:tc>
        <w:tc>
          <w:tcPr>
            <w:tcW w:w="7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9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зультат овладения профессиональными компетенциями</w:t>
            </w:r>
          </w:p>
        </w:tc>
      </w:tr>
      <w:tr>
        <w:trPr>
          <w:trHeight w:val="404" w:hRule="atLeast"/>
        </w:trPr>
        <w:tc>
          <w:tcPr>
            <w:tcW w:w="7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различные виды деятельности и общения детей в течение дн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04" w:hRule="atLeast"/>
        </w:trPr>
        <w:tc>
          <w:tcPr>
            <w:tcW w:w="7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различные игры с детьми раннего и дошкольного возраст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04" w:hRule="atLeast"/>
        </w:trPr>
        <w:tc>
          <w:tcPr>
            <w:tcW w:w="7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посильный труд и самообслуживани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04" w:hRule="atLeast"/>
        </w:trPr>
        <w:tc>
          <w:tcPr>
            <w:tcW w:w="7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общение детей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04" w:hRule="atLeast"/>
        </w:trPr>
        <w:tc>
          <w:tcPr>
            <w:tcW w:w="7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продуктивную деятельность дошкольников (рисование, лепка, аппликация, конструирование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04" w:hRule="atLeast"/>
        </w:trPr>
        <w:tc>
          <w:tcPr>
            <w:tcW w:w="7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 проводить праздники и развлечения для детей раннего и дошкольного возраст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04" w:hRule="atLeast"/>
        </w:trPr>
        <w:tc>
          <w:tcPr>
            <w:tcW w:w="7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оцесс и результаты организации различных видов деятельности и общения детей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04" w:hRule="atLeast"/>
        </w:trPr>
        <w:tc>
          <w:tcPr>
            <w:tcW w:w="7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методические материалы на основе примерных с учетом особенностей возраста, группы и отдельных воспитанник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04" w:hRule="atLeast"/>
        </w:trPr>
        <w:tc>
          <w:tcPr>
            <w:tcW w:w="7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в группе предметно-развивающую среду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04" w:hRule="atLeast"/>
        </w:trPr>
        <w:tc>
          <w:tcPr>
            <w:tcW w:w="7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и оценивать педагогический опыт и образовательные технологии в области дошкольного образования на основе изучения профессиональной литературы, самоанализа и анализа деятельности других педагог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04" w:hRule="atLeast"/>
        </w:trPr>
        <w:tc>
          <w:tcPr>
            <w:tcW w:w="7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педагогические разработки в виде отчетов, рефератов, выступлений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04" w:hRule="atLeast"/>
        </w:trPr>
        <w:tc>
          <w:tcPr>
            <w:tcW w:w="7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исследовательской и проектной деятельности в области дошкольного образова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04" w:hRule="atLeast"/>
        </w:trPr>
        <w:tc>
          <w:tcPr>
            <w:tcW w:w="7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комендуемая оценка за практику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» (----------------)</w:t>
            </w:r>
          </w:p>
        </w:tc>
      </w:tr>
    </w:tbl>
    <w:p>
      <w:pPr>
        <w:pStyle w:val="Normal"/>
        <w:widowControl w:val="false"/>
        <w:spacing w:before="0" w:after="0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25" w:hRule="atLeast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актики         _______________________/______________./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базы практики _______________________/_____________./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widowControl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</w:t>
      </w:r>
    </w:p>
    <w:p>
      <w:pPr>
        <w:pStyle w:val="Normal"/>
        <w:widowControl w:val="false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</w:t>
      </w:r>
    </w:p>
    <w:p>
      <w:pPr>
        <w:pStyle w:val="Normal"/>
        <w:widowControl w:val="false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М. 02 Организация различных видов деятельности и общения</w:t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428"/>
        <w:gridCol w:w="1000"/>
        <w:gridCol w:w="999"/>
        <w:gridCol w:w="570"/>
        <w:gridCol w:w="1004"/>
        <w:gridCol w:w="999"/>
        <w:gridCol w:w="2860"/>
      </w:tblGrid>
      <w:tr>
        <w:trPr>
          <w:trHeight w:val="234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практики</w:t>
            </w:r>
          </w:p>
        </w:tc>
        <w:tc>
          <w:tcPr>
            <w:tcW w:w="4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ая практика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енная по профилю специальности</w:t>
            </w:r>
          </w:p>
        </w:tc>
      </w:tr>
      <w:tr>
        <w:trPr>
          <w:trHeight w:val="234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прохождения практики</w:t>
            </w:r>
          </w:p>
        </w:tc>
        <w:tc>
          <w:tcPr>
            <w:tcW w:w="4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стр: 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стр:</w:t>
            </w:r>
          </w:p>
        </w:tc>
      </w:tr>
      <w:tr>
        <w:trPr>
          <w:trHeight w:val="445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О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дента(ки)</w:t>
            </w:r>
          </w:p>
        </w:tc>
        <w:tc>
          <w:tcPr>
            <w:tcW w:w="7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урс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4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ьность</w:t>
            </w:r>
          </w:p>
        </w:tc>
      </w:tr>
      <w:tr>
        <w:trPr>
          <w:trHeight w:val="397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а практики</w:t>
            </w:r>
          </w:p>
        </w:tc>
        <w:tc>
          <w:tcPr>
            <w:tcW w:w="7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ём часов практики</w:t>
            </w:r>
          </w:p>
        </w:tc>
        <w:tc>
          <w:tcPr>
            <w:tcW w:w="7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овладения общими компетенциями</w:t>
            </w:r>
          </w:p>
        </w:tc>
      </w:tr>
      <w:tr>
        <w:trPr>
          <w:trHeight w:val="397" w:hRule="atLeast"/>
        </w:trPr>
        <w:tc>
          <w:tcPr>
            <w:tcW w:w="7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397" w:hRule="atLeast"/>
        </w:trPr>
        <w:tc>
          <w:tcPr>
            <w:tcW w:w="7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397" w:hRule="atLeast"/>
        </w:trPr>
        <w:tc>
          <w:tcPr>
            <w:tcW w:w="7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иски и принимать решения в нестандартных ситуациях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397" w:hRule="atLeast"/>
        </w:trPr>
        <w:tc>
          <w:tcPr>
            <w:tcW w:w="7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397" w:hRule="atLeast"/>
        </w:trPr>
        <w:tc>
          <w:tcPr>
            <w:tcW w:w="7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для совершенствования профессиональной деятельност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397" w:hRule="atLeast"/>
        </w:trPr>
        <w:tc>
          <w:tcPr>
            <w:tcW w:w="7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397" w:hRule="atLeast"/>
        </w:trPr>
        <w:tc>
          <w:tcPr>
            <w:tcW w:w="7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397" w:hRule="atLeast"/>
        </w:trPr>
        <w:tc>
          <w:tcPr>
            <w:tcW w:w="7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фессиональную деятельность в условиях обновления ее целей, содержания, смены технологи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397" w:hRule="atLeast"/>
        </w:trPr>
        <w:tc>
          <w:tcPr>
            <w:tcW w:w="7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рофессиональную деятельность с соблюдением регулирующих ее правовых нор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322" w:hRule="atLeast"/>
        </w:trPr>
        <w:tc>
          <w:tcPr>
            <w:tcW w:w="7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комендуемая оценка за практику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       » (--------------)</w:t>
            </w:r>
          </w:p>
        </w:tc>
      </w:tr>
      <w:tr>
        <w:trPr>
          <w:trHeight w:val="397" w:hRule="atLeast"/>
        </w:trPr>
        <w:tc>
          <w:tcPr>
            <w:tcW w:w="996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9525</wp:posOffset>
                </wp:positionV>
                <wp:extent cx="6264910" cy="5257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491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ата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ководитель практики         _______________________/______________/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ководитель базы практики _______________________/___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3pt;height:41.4pt;mso-wrap-distance-left:0pt;mso-wrap-distance-right:9pt;mso-wrap-distance-top:0pt;mso-wrap-distance-bottom:0pt;margin-top:0.7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Дата </w:t>
                      </w:r>
                    </w:p>
                    <w:p>
                      <w:pPr>
                        <w:pStyle w:val="Normal"/>
                        <w:keepNext w:val="tru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уководитель практики         _______________________/______________/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уководитель базы практики _______________________/_____________/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ая литература: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Default"/>
        <w:widowControl w:val="false"/>
        <w:spacing w:lineRule="auto" w:line="240" w:before="0" w:after="0"/>
        <w:jc w:val="both"/>
        <w:rPr/>
      </w:pPr>
      <w:r>
        <w:rPr/>
        <w:t>1. Акулова О.В., Солнцева О.В. Образовательная область" Социализация. Игра" Учебно- методическое пособие-СПб: ООО Издательство "Детство-пресс", М :ТЦ "Сфера", 2012</w:t>
      </w:r>
    </w:p>
    <w:p>
      <w:pPr>
        <w:pStyle w:val="Default"/>
        <w:widowControl w:val="false"/>
        <w:spacing w:lineRule="auto" w:line="240" w:before="0" w:after="0"/>
        <w:jc w:val="both"/>
        <w:rPr/>
      </w:pPr>
      <w:r>
        <w:rPr/>
        <w:t xml:space="preserve">2. Галямова Э. М. Методика преподавания технологии: учебник для студ. учреждений высш. проф. образования /Э. М. Галямова, В. В. Выгонов. – 2-е изд., стер. – М.: Академия, 2014. – 176 с. 74. 263я73 Г179 </w:t>
      </w:r>
    </w:p>
    <w:p>
      <w:pPr>
        <w:pStyle w:val="Default"/>
        <w:widowControl w:val="false"/>
        <w:spacing w:lineRule="auto" w:line="240" w:before="0" w:after="0"/>
        <w:jc w:val="both"/>
        <w:rPr/>
      </w:pPr>
      <w:r>
        <w:rPr/>
        <w:t>3. Гогоберидзе: Теория и методика дошкольного воспитания СПб.: Питер -2014</w:t>
      </w:r>
    </w:p>
    <w:p>
      <w:pPr>
        <w:pStyle w:val="Default"/>
        <w:widowControl w:val="false"/>
        <w:numPr>
          <w:ilvl w:val="0"/>
          <w:numId w:val="6"/>
        </w:numPr>
        <w:spacing w:lineRule="auto" w:line="240" w:before="0" w:after="0"/>
        <w:ind w:left="284" w:hanging="283"/>
        <w:jc w:val="both"/>
        <w:rPr/>
      </w:pPr>
      <w:r>
        <w:rPr/>
        <w:t>Губанова Н. Ф. Развитие игровой деятельности: Средняя группа (4–5 лет).</w:t>
        <w:br/>
        <w:t>Губанова Н. Ф. Развитие игровой деятельности: Подготовительная к школе</w:t>
        <w:br/>
        <w:t>группа (6–7 лет)</w:t>
      </w:r>
    </w:p>
    <w:p>
      <w:pPr>
        <w:pStyle w:val="Default"/>
        <w:widowControl w:val="false"/>
        <w:numPr>
          <w:ilvl w:val="0"/>
          <w:numId w:val="6"/>
        </w:numPr>
        <w:spacing w:lineRule="auto" w:line="240" w:before="0" w:after="0"/>
        <w:ind w:left="284" w:hanging="283"/>
        <w:jc w:val="both"/>
        <w:rPr/>
      </w:pPr>
      <w:r>
        <w:rPr/>
        <w:t>Зацепина М. Б., Жукова Г. Е. Музыкальное воспитание в детском саду:Младшая группа (3–4 года).</w:t>
      </w:r>
    </w:p>
    <w:p>
      <w:pPr>
        <w:pStyle w:val="Default"/>
        <w:widowControl w:val="false"/>
        <w:numPr>
          <w:ilvl w:val="0"/>
          <w:numId w:val="6"/>
        </w:numPr>
        <w:spacing w:lineRule="auto" w:line="240" w:before="0" w:after="0"/>
        <w:ind w:left="284" w:hanging="283"/>
        <w:jc w:val="both"/>
        <w:rPr/>
      </w:pPr>
      <w:r>
        <w:rPr/>
        <w:t>Зацепина М.Б., Жукова Г.Е. Музыкальное воспитание в детском саду: Средняя группа (4–5 лет).</w:t>
      </w:r>
    </w:p>
    <w:p>
      <w:pPr>
        <w:pStyle w:val="Default"/>
        <w:widowControl w:val="false"/>
        <w:numPr>
          <w:ilvl w:val="0"/>
          <w:numId w:val="6"/>
        </w:numPr>
        <w:spacing w:lineRule="auto" w:line="240" w:before="0" w:after="0"/>
        <w:ind w:left="284" w:hanging="283"/>
        <w:jc w:val="both"/>
        <w:rPr/>
      </w:pPr>
      <w:r>
        <w:rPr/>
        <w:t>Зацепина М. Б., Жукова Г. Е. Музыкальное воспитание в детском саду:</w:t>
      </w:r>
    </w:p>
    <w:p>
      <w:pPr>
        <w:pStyle w:val="Default"/>
        <w:widowControl w:val="false"/>
        <w:numPr>
          <w:ilvl w:val="0"/>
          <w:numId w:val="6"/>
        </w:numPr>
        <w:spacing w:lineRule="auto" w:line="240" w:before="0" w:after="0"/>
        <w:ind w:left="284" w:hanging="360"/>
        <w:jc w:val="both"/>
        <w:rPr/>
      </w:pPr>
      <w:r>
        <w:rPr/>
        <w:t>Старшая группа (5–6 лет).</w:t>
      </w:r>
    </w:p>
    <w:p>
      <w:pPr>
        <w:pStyle w:val="Default"/>
        <w:widowControl w:val="false"/>
        <w:numPr>
          <w:ilvl w:val="0"/>
          <w:numId w:val="6"/>
        </w:numPr>
        <w:spacing w:lineRule="auto" w:line="240" w:before="0" w:after="0"/>
        <w:ind w:left="284" w:hanging="360"/>
        <w:jc w:val="both"/>
        <w:rPr/>
      </w:pPr>
      <w:r>
        <w:rPr/>
        <w:t>Комарова Т. С. Изобразительная деятельность в детском саду: Младшая</w:t>
      </w:r>
    </w:p>
    <w:p>
      <w:pPr>
        <w:pStyle w:val="Default"/>
        <w:widowControl w:val="false"/>
        <w:numPr>
          <w:ilvl w:val="0"/>
          <w:numId w:val="6"/>
        </w:numPr>
        <w:spacing w:lineRule="auto" w:line="240" w:before="0" w:after="0"/>
        <w:ind w:left="284" w:hanging="360"/>
        <w:jc w:val="both"/>
        <w:rPr/>
      </w:pPr>
      <w:r>
        <w:rPr/>
        <w:t>группа (3–4 года).</w:t>
      </w:r>
    </w:p>
    <w:p>
      <w:pPr>
        <w:pStyle w:val="Default"/>
        <w:widowControl w:val="false"/>
        <w:numPr>
          <w:ilvl w:val="0"/>
          <w:numId w:val="6"/>
        </w:numPr>
        <w:spacing w:lineRule="auto" w:line="240" w:before="0" w:after="0"/>
        <w:ind w:left="284" w:hanging="360"/>
        <w:jc w:val="both"/>
        <w:rPr/>
      </w:pPr>
      <w:r>
        <w:rPr/>
        <w:t>Комарова Т. С. Изобразительная деятельность в детском саду: Средняя</w:t>
      </w:r>
    </w:p>
    <w:p>
      <w:pPr>
        <w:pStyle w:val="Default"/>
        <w:widowControl w:val="false"/>
        <w:numPr>
          <w:ilvl w:val="0"/>
          <w:numId w:val="6"/>
        </w:numPr>
        <w:spacing w:lineRule="auto" w:line="240" w:before="0" w:after="0"/>
        <w:ind w:left="284" w:hanging="360"/>
        <w:jc w:val="both"/>
        <w:rPr/>
      </w:pPr>
      <w:r>
        <w:rPr/>
        <w:t>группа (4–5 лет).</w:t>
      </w:r>
    </w:p>
    <w:p>
      <w:pPr>
        <w:pStyle w:val="Default"/>
        <w:widowControl w:val="false"/>
        <w:numPr>
          <w:ilvl w:val="0"/>
          <w:numId w:val="6"/>
        </w:numPr>
        <w:spacing w:lineRule="auto" w:line="240" w:before="0" w:after="0"/>
        <w:ind w:left="284" w:hanging="360"/>
        <w:jc w:val="both"/>
        <w:rPr/>
      </w:pPr>
      <w:r>
        <w:rPr/>
        <w:t>Комарова Т. С. Изобразительная деятельность в детском саду: Старшая</w:t>
      </w:r>
    </w:p>
    <w:p>
      <w:pPr>
        <w:pStyle w:val="Default"/>
        <w:widowControl w:val="false"/>
        <w:numPr>
          <w:ilvl w:val="0"/>
          <w:numId w:val="6"/>
        </w:numPr>
        <w:spacing w:lineRule="auto" w:line="240" w:before="0" w:after="0"/>
        <w:ind w:left="284" w:hanging="360"/>
        <w:jc w:val="both"/>
        <w:rPr/>
      </w:pPr>
      <w:r>
        <w:rPr/>
        <w:t>группа (5–6 лет).</w:t>
      </w:r>
    </w:p>
    <w:p>
      <w:pPr>
        <w:pStyle w:val="Default"/>
        <w:widowControl w:val="false"/>
        <w:numPr>
          <w:ilvl w:val="0"/>
          <w:numId w:val="6"/>
        </w:numPr>
        <w:spacing w:lineRule="auto" w:line="240" w:before="0" w:after="0"/>
        <w:ind w:left="284" w:hanging="360"/>
        <w:jc w:val="both"/>
        <w:rPr/>
      </w:pPr>
      <w:r>
        <w:rPr/>
        <w:t>Комарова Т. С. Изобразительная деятельность в детском саду: Подготовительная к школе группа (6–7 лет).</w:t>
      </w:r>
    </w:p>
    <w:p>
      <w:pPr>
        <w:pStyle w:val="Default"/>
        <w:widowControl w:val="false"/>
        <w:numPr>
          <w:ilvl w:val="0"/>
          <w:numId w:val="6"/>
        </w:numPr>
        <w:spacing w:lineRule="auto" w:line="240" w:before="0" w:after="0"/>
        <w:ind w:left="284" w:hanging="360"/>
        <w:jc w:val="both"/>
        <w:rPr/>
      </w:pPr>
      <w:r>
        <w:rPr/>
        <w:t>Куцакова Л.В. Конструирование из строительного материала: Средняя группа (4–5 лет).</w:t>
      </w:r>
    </w:p>
    <w:p>
      <w:pPr>
        <w:pStyle w:val="Default"/>
        <w:widowControl w:val="false"/>
        <w:numPr>
          <w:ilvl w:val="0"/>
          <w:numId w:val="6"/>
        </w:numPr>
        <w:spacing w:lineRule="auto" w:line="240" w:before="0" w:after="0"/>
        <w:ind w:left="284" w:hanging="360"/>
        <w:jc w:val="both"/>
        <w:rPr/>
      </w:pPr>
      <w:r>
        <w:rPr/>
        <w:t>Куцакова Л.В. Конструирование из строительного материала: Старшая группа (5–6 лет).</w:t>
      </w:r>
    </w:p>
    <w:p>
      <w:pPr>
        <w:pStyle w:val="Default"/>
        <w:widowControl w:val="false"/>
        <w:numPr>
          <w:ilvl w:val="0"/>
          <w:numId w:val="6"/>
        </w:numPr>
        <w:spacing w:lineRule="auto" w:line="240" w:before="0" w:after="0"/>
        <w:ind w:left="284" w:hanging="360"/>
        <w:jc w:val="both"/>
        <w:rPr/>
      </w:pPr>
      <w:r>
        <w:rPr/>
        <w:t>Куцакова Л.В. Конструирование из строительного материала: Подготовительная к школе группа (6–7 лет).</w:t>
      </w:r>
    </w:p>
    <w:p>
      <w:pPr>
        <w:pStyle w:val="Default"/>
        <w:widowControl w:val="false"/>
        <w:numPr>
          <w:ilvl w:val="0"/>
          <w:numId w:val="6"/>
        </w:numPr>
        <w:spacing w:lineRule="auto" w:line="240" w:before="0" w:after="0"/>
        <w:ind w:left="284" w:hanging="360"/>
        <w:jc w:val="both"/>
        <w:rPr/>
      </w:pPr>
      <w:r>
        <w:rPr/>
        <w:t>Куцакова Л. В. Художественное творчество и конструирование: 3–4 года.</w:t>
      </w:r>
    </w:p>
    <w:p>
      <w:pPr>
        <w:pStyle w:val="Default"/>
        <w:widowControl w:val="false"/>
        <w:numPr>
          <w:ilvl w:val="0"/>
          <w:numId w:val="6"/>
        </w:numPr>
        <w:spacing w:lineRule="auto" w:line="240" w:before="0" w:after="0"/>
        <w:ind w:left="284" w:hanging="360"/>
        <w:jc w:val="both"/>
        <w:rPr/>
      </w:pPr>
      <w:r>
        <w:rPr/>
        <w:t>Куцакова Л. В. Художественное творчество и конструирование: 4–5 ле</w:t>
      </w:r>
    </w:p>
    <w:p>
      <w:pPr>
        <w:pStyle w:val="Style16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284" w:firstLine="567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школьная педагогика с основами методик воспитания и обучения: учебник для вузов. Стандарт третьего поколения/ под ред. А.Г. Гогоберидзе: Теория и методика дошкольного воспитания СПб.: Питер, 2014</w:t>
      </w:r>
    </w:p>
    <w:p>
      <w:pPr>
        <w:pStyle w:val="Style16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284" w:firstLine="567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ракса А. Н. Развитие саморегуляции у дошкольников.</w:t>
      </w:r>
    </w:p>
    <w:p>
      <w:pPr>
        <w:pStyle w:val="Style16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284" w:firstLine="567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гра и дошкольник. Развитие детей старшего дошкольного возраста в игровой деятельности Сборник /Под ред. Т.И. Бабаевой, З.А. Михайловой СПб.: "ДЕТСТВО-ПРЕСС", 2014 Музыка в детском саду: планирование, тематические и комплексные занятия / Сост. Н. Г. Барсукова. – изд. 2-е. – Волгоград: Учитель, 2013. – 191 с. 74.102 М90 </w:t>
      </w:r>
    </w:p>
    <w:p>
      <w:pPr>
        <w:pStyle w:val="Style16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284" w:firstLine="567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тельникова Ж. Л., Новикова С. В. Педагогический журнал дошкольной</w:t>
        <w:br/>
        <w:t>образовательной организации.</w:t>
      </w:r>
    </w:p>
    <w:p>
      <w:pPr>
        <w:pStyle w:val="Style16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284" w:firstLine="567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нгер Э., Хаан Д. Играть, удивляться, узнавать.</w:t>
      </w:r>
    </w:p>
    <w:p>
      <w:pPr>
        <w:pStyle w:val="Default"/>
        <w:widowControl w:val="false"/>
        <w:numPr>
          <w:ilvl w:val="0"/>
          <w:numId w:val="6"/>
        </w:numPr>
        <w:spacing w:lineRule="auto" w:line="240" w:before="0" w:after="0"/>
        <w:ind w:left="284" w:firstLine="567"/>
        <w:jc w:val="both"/>
        <w:rPr/>
      </w:pPr>
      <w:r>
        <w:rPr/>
        <w:t xml:space="preserve"> </w:t>
      </w:r>
      <w:r>
        <w:rPr/>
        <w:t>Смирнова Е.О. Общение дошкольников со взрослыми и сверстниками. Дошкольная психология; Учеб.пособие /Е.О. Смирнова. - М.: МОЗАИКА- СИНТЕЗ,2012.</w:t>
      </w:r>
    </w:p>
    <w:p>
      <w:pPr>
        <w:pStyle w:val="Normal"/>
        <w:widowControl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литература:</w:t>
      </w:r>
    </w:p>
    <w:p>
      <w:pPr>
        <w:pStyle w:val="Style16"/>
        <w:widowControl w:val="false"/>
        <w:numPr>
          <w:ilvl w:val="0"/>
          <w:numId w:val="4"/>
        </w:numPr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улова О.В., Солнцева О.В. Образовательная область "Социализация. Игра" Учебно-методическое пособие - СПб: ООО Издательство "Детство-пресс", М :ТЦ "Сфера", 2012</w:t>
      </w:r>
    </w:p>
    <w:p>
      <w:pPr>
        <w:pStyle w:val="Style16"/>
        <w:widowControl w:val="false"/>
        <w:numPr>
          <w:ilvl w:val="0"/>
          <w:numId w:val="4"/>
        </w:numPr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анова И. М. Организация культурно-досуговой деятельности: учебник М: Академия ,2012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6"/>
        <w:widowControl w:val="false"/>
        <w:numPr>
          <w:ilvl w:val="0"/>
          <w:numId w:val="4"/>
        </w:numPr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бенец А.М. Образовательная область "Художественное творчество". Учебно-методическое пособие - СПб:ООО Издательство "Детство-пресс", М :ТЦ "Сфера", 2012</w:t>
      </w:r>
    </w:p>
    <w:p>
      <w:pPr>
        <w:pStyle w:val="Style16"/>
        <w:widowControl w:val="false"/>
        <w:numPr>
          <w:ilvl w:val="0"/>
          <w:numId w:val="4"/>
        </w:numPr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одова И.А. Музыка в системе ранней помощи: новые педагогические технологии.-М.: Карапуз, 2012</w:t>
      </w:r>
    </w:p>
    <w:p>
      <w:pPr>
        <w:pStyle w:val="Style16"/>
        <w:widowControl w:val="false"/>
        <w:numPr>
          <w:ilvl w:val="0"/>
          <w:numId w:val="4"/>
        </w:numPr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йхман О. Я. Организация и проведение мероприятий: учебное пособие М: Инфа-М, 2014</w:t>
      </w:r>
    </w:p>
    <w:p>
      <w:pPr>
        <w:pStyle w:val="Style16"/>
        <w:widowControl w:val="false"/>
        <w:numPr>
          <w:ilvl w:val="0"/>
          <w:numId w:val="4"/>
        </w:numPr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тантинова И.С. Музыкальное занятие с особым ребенком: взгляд нейропсихолога/ И.С. Константинова. - М.: Терефинф, 2013</w:t>
      </w:r>
    </w:p>
    <w:p>
      <w:pPr>
        <w:pStyle w:val="Style16"/>
        <w:widowControl w:val="false"/>
        <w:numPr>
          <w:ilvl w:val="0"/>
          <w:numId w:val="4"/>
        </w:numPr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улехт М.В., Крулехт А.А. Образовательная область "Труд"". Учебно-методическое пособие - СПб:ООО Издательство "Детство-пресс", М :ТЦ "Сфера", 2012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hd w:fill="FFFFFF" w:val="clear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200"/>
        <w:ind w:firstLine="709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560" w:right="480" w:gutter="0" w:header="720" w:top="111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94"/>
        </w:tabs>
        <w:ind w:left="1494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</w:tabs>
      <w:spacing w:lineRule="auto" w:line="360" w:before="0" w:after="0"/>
      <w:ind w:left="2160" w:hanging="0"/>
      <w:jc w:val="both"/>
      <w:outlineLvl w:val="3"/>
    </w:pPr>
    <w:rPr>
      <w:rFonts w:ascii="Times New Roman" w:hAnsi="Times New Roman" w:cs="Times New Roman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240" w:leader="none"/>
      </w:tabs>
      <w:spacing w:lineRule="auto" w:line="360" w:before="240" w:after="60"/>
      <w:ind w:left="2880" w:hanging="0"/>
      <w:jc w:val="both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spacing w:lineRule="auto" w:line="360" w:before="240" w:after="60"/>
      <w:ind w:left="4320" w:hanging="0"/>
      <w:jc w:val="both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spacing w:lineRule="auto" w:line="360" w:before="240" w:after="60"/>
      <w:ind w:left="5040" w:hanging="0"/>
      <w:jc w:val="both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spacing w:lineRule="auto" w:line="360" w:before="240" w:after="60"/>
      <w:ind w:left="5760" w:hanging="0"/>
      <w:jc w:val="both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Calibri" w:hAnsi="Calibri" w:eastAsia="Times New Roman" w:cs="Times New Roman"/>
    </w:rPr>
  </w:style>
  <w:style w:type="character" w:styleId="Style7">
    <w:name w:val="Нижний колонтитул Знак"/>
    <w:qFormat/>
    <w:rPr>
      <w:rFonts w:ascii="Calibri" w:hAnsi="Calibri" w:eastAsia="Times New Roman" w:cs="Times New Roma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8">
    <w:name w:val="Основной текст с отступом Знак"/>
    <w:qFormat/>
    <w:rPr>
      <w:rFonts w:eastAsia="Times New Roman"/>
      <w:sz w:val="22"/>
      <w:szCs w:val="22"/>
    </w:rPr>
  </w:style>
  <w:style w:type="character" w:styleId="2">
    <w:name w:val="Основной текст с отступом 2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eastAsia="Times New Roman"/>
    </w:rPr>
  </w:style>
  <w:style w:type="character" w:styleId="Style12">
    <w:name w:val="Тема примечания Знак"/>
    <w:qFormat/>
    <w:rPr>
      <w:rFonts w:eastAsia="Times New Roman"/>
      <w:b/>
      <w:bCs/>
    </w:rPr>
  </w:style>
  <w:style w:type="character" w:styleId="Gray1">
    <w:name w:val="gray1"/>
    <w:qFormat/>
    <w:rPr>
      <w:color w:val="6C737F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mall1">
    <w:name w:val="small1"/>
    <w:basedOn w:val="Style5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agnews">
    <w:name w:val="zagnews"/>
    <w:basedOn w:val="Style5"/>
    <w:qFormat/>
    <w:rPr/>
  </w:style>
  <w:style w:type="character" w:styleId="Style13">
    <w:name w:val="Основной текст Знак"/>
    <w:qFormat/>
    <w:rPr>
      <w:rFonts w:eastAsia="Times New Roman"/>
      <w:sz w:val="22"/>
      <w:szCs w:val="22"/>
    </w:rPr>
  </w:style>
  <w:style w:type="character" w:styleId="Applestylespan">
    <w:name w:val="apple-style-span"/>
    <w:basedOn w:val="Style5"/>
    <w:qFormat/>
    <w:rPr/>
  </w:style>
  <w:style w:type="character" w:styleId="Style14">
    <w:name w:val="Название Знак"/>
    <w:qFormat/>
    <w:rPr>
      <w:rFonts w:ascii="Cambria" w:hAnsi="Cambria" w:eastAsia="Times New Roman" w:cs="Cambria"/>
      <w:bCs/>
      <w:color w:val="17365D"/>
      <w:spacing w:val="5"/>
      <w:kern w:val="2"/>
      <w:sz w:val="52"/>
      <w:szCs w:val="52"/>
      <w:lang w:val="en-US" w:bidi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81">
    <w:name w:val="Стиль8 Знак"/>
    <w:qFormat/>
    <w:rPr>
      <w:rFonts w:ascii="Times New Roman" w:hAnsi="Times New Roman" w:eastAsia="Times New Roman" w:cs="Times New Roman"/>
      <w:b/>
      <w:bCs/>
      <w:i/>
      <w:iCs/>
      <w:sz w:val="24"/>
      <w:szCs w:val="28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2">
    <w:name w:val="Основной текст 3 Знак"/>
    <w:qFormat/>
    <w:rPr>
      <w:rFonts w:eastAsia="Times New Roman"/>
      <w:sz w:val="16"/>
      <w:szCs w:val="16"/>
    </w:rPr>
  </w:style>
  <w:style w:type="character" w:styleId="HTML">
    <w:name w:val="Образец HTML"/>
    <w:qFormat/>
    <w:rPr>
      <w:rFonts w:ascii="Courier New" w:hAnsi="Courier New" w:cs="Courier New"/>
    </w:rPr>
  </w:style>
  <w:style w:type="character" w:styleId="Shoptext1">
    <w:name w:val="shop_text1"/>
    <w:qFormat/>
    <w:rPr>
      <w:rFonts w:ascii="Verdana" w:hAnsi="Verdana" w:cs="Verdana"/>
      <w:sz w:val="16"/>
      <w:szCs w:val="16"/>
    </w:rPr>
  </w:style>
  <w:style w:type="character" w:styleId="Rvts13">
    <w:name w:val="rvts1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15">
    <w:name w:val="rvts1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PageNumber">
    <w:name w:val="Page Number"/>
    <w:rPr/>
  </w:style>
  <w:style w:type="character" w:styleId="FontStyle31">
    <w:name w:val="Font Style3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3">
    <w:name w:val="Font Style33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qFormat/>
    <w:rPr/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  <w:jc w:val="both"/>
    </w:pPr>
    <w:rPr>
      <w:rFonts w:ascii="Cambria" w:hAnsi="Cambria" w:cs="Cambria"/>
      <w:bCs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4">
    <w:name w:val="Список 2"/>
    <w:basedOn w:val="Normal"/>
    <w:qFormat/>
    <w:pPr>
      <w:spacing w:lineRule="auto" w:line="240" w:before="0" w:after="0"/>
      <w:ind w:left="566" w:hanging="283"/>
    </w:pPr>
    <w:rPr>
      <w:rFonts w:ascii="Arial" w:hAnsi="Arial" w:cs="Arial"/>
      <w:sz w:val="24"/>
      <w:szCs w:val="28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pt">
    <w:name w:val="Стиль 12 pt по центру"/>
    <w:basedOn w:val="Normal"/>
    <w:qFormat/>
    <w:pPr>
      <w:keepNext w:val="true"/>
      <w:keepLines/>
      <w:spacing w:lineRule="auto" w:line="360" w:before="0" w:after="0"/>
      <w:ind w:firstLine="720"/>
      <w:jc w:val="center"/>
    </w:pPr>
    <w:rPr>
      <w:rFonts w:ascii="Times New Roman" w:hAnsi="Times New Roman" w:cs="Times New Roman"/>
      <w:sz w:val="24"/>
      <w:szCs w:val="20"/>
    </w:rPr>
  </w:style>
  <w:style w:type="paragraph" w:styleId="71">
    <w:name w:val="Стиль7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spacing w:lineRule="auto" w:line="360"/>
      <w:outlineLvl w:val="9"/>
    </w:pPr>
    <w:rPr>
      <w:rFonts w:ascii="Times New Roman" w:hAnsi="Times New Roman" w:cs="Times New Roman"/>
      <w:bCs w:val="false"/>
      <w:kern w:val="2"/>
      <w:sz w:val="24"/>
      <w:szCs w:val="20"/>
    </w:rPr>
  </w:style>
  <w:style w:type="paragraph" w:styleId="Style24">
    <w:name w:val="В таблице"/>
    <w:basedOn w:val="Normal"/>
    <w:qFormat/>
    <w:pPr>
      <w:keepNext w:val="true"/>
      <w:spacing w:lineRule="auto" w:line="36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keepNext w:val="true"/>
      <w:spacing w:lineRule="auto" w:line="360" w:before="0" w:after="0"/>
      <w:ind w:left="720"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25">
    <w:name w:val="Стиль2"/>
    <w:basedOn w:val="Normal"/>
    <w:qFormat/>
    <w:pPr>
      <w:numPr>
        <w:ilvl w:val="0"/>
        <w:numId w:val="3"/>
      </w:numPr>
      <w:tabs>
        <w:tab w:val="clear" w:pos="708"/>
      </w:tabs>
      <w:spacing w:lineRule="auto" w:line="240" w:before="0" w:after="0"/>
      <w:ind w:left="1134" w:hanging="567"/>
      <w:jc w:val="both"/>
    </w:pPr>
    <w:rPr>
      <w:rFonts w:ascii="Arial" w:hAnsi="Arial" w:cs="Arial"/>
      <w:sz w:val="20"/>
      <w:szCs w:val="24"/>
    </w:rPr>
  </w:style>
  <w:style w:type="paragraph" w:styleId="82">
    <w:name w:val="Стиль8"/>
    <w:basedOn w:val="Heading2"/>
    <w:qFormat/>
    <w:pPr>
      <w:numPr>
        <w:ilvl w:val="0"/>
        <w:numId w:val="0"/>
      </w:numPr>
      <w:tabs>
        <w:tab w:val="clear" w:pos="708"/>
        <w:tab w:val="left" w:pos="1134" w:leader="none"/>
        <w:tab w:val="left" w:pos="1495" w:leader="none"/>
      </w:tabs>
      <w:spacing w:lineRule="auto" w:line="360" w:before="0" w:after="0"/>
      <w:ind w:left="567" w:hanging="0"/>
      <w:jc w:val="both"/>
      <w:outlineLvl w:val="9"/>
    </w:pPr>
    <w:rPr>
      <w:rFonts w:ascii="Times New Roman" w:hAnsi="Times New Roman" w:cs="Times New Roman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8">
    <w:name w:val="rvps8"/>
    <w:basedOn w:val="Normal"/>
    <w:qFormat/>
    <w:pPr>
      <w:spacing w:lineRule="auto" w:line="240" w:before="0" w:after="0"/>
      <w:ind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1">
    <w:name w:val="Список 2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211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BodyText24">
    <w:name w:val="Body Text 24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4" w:before="0" w:after="0"/>
      <w:ind w:firstLine="744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 (3)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100" w:before="0" w:after="0"/>
    </w:pPr>
    <w:rPr>
      <w:rFonts w:ascii="Courier New" w:hAnsi="Courier New" w:cs="Courier New"/>
      <w:color w:val="000000"/>
      <w:kern w:val="2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52">
    <w:name w:val="s_5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5">
    <w:name w:val="в таблице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19:00Z</dcterms:created>
  <dc:creator>Методкабинет</dc:creator>
  <dc:description/>
  <cp:keywords/>
  <dc:language>en-US</dc:language>
  <cp:lastModifiedBy>Савинкова Елена Геннадьевна</cp:lastModifiedBy>
  <cp:lastPrinted>2020-02-13T11:23:00Z</cp:lastPrinted>
  <dcterms:modified xsi:type="dcterms:W3CDTF">2020-02-16T09:58:00Z</dcterms:modified>
  <cp:revision>51</cp:revision>
  <dc:subject/>
  <dc:title>ПРИМЕРНАЯ ПРОГРАММА ПРОФЕССИОНАЛЬНОГО</dc:title>
</cp:coreProperties>
</file>