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1 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сильева Наталья Борис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щенко Наталья Владимир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41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е освоения программы учебной и производственной практики студенты должны овладеть   видом профессиональной деятельности (ВПД) </w:t>
      </w:r>
      <w:r>
        <w:rPr>
          <w:rFonts w:cs="Times New Roman" w:ascii="Times New Roman" w:hAnsi="Times New Roman"/>
          <w:sz w:val="24"/>
          <w:szCs w:val="24"/>
        </w:rPr>
        <w:t>ПМ.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ми (ОК) и профессиональными (ПК) компетенциями.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.0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 должен</w:t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ТЬ ПРАКТИЧЕСКИЙ ОПЫТ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и разработки учебно-методических материалов (рабочих программ, учебно-тематических планов) на основе примерных и вариативны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создании предметно-развивающей сред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и анализа педагогической и методической литературы по проблемам дошко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портфолио педагогических достиж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педагогических разработок в виде отчетов, рефератов, выступл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исследовательской и проектной деятельно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мерные и вариативные программы дошко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 и задачи, содержание, формы, методы и средства при планировании дошкольного образования воспитан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ланирование с учетом особенностей возраста, группы, отдельных воспитан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едагогические проблемы методического характера и находить способы их реш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эффективность применяемых методов дошкольного образования, выбирать наиболее эффективные образовательные технологии с учетом образовательных организаций и особенностей возраста воспитан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ть и применять имеющиеся методические разработ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 группе предметно-развивающую среду, соответствующую возрасту, целям и задачам дошко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и оформлять отчеты, рефераты, конспек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уководителя определять цели, задачи, планировать исследовательскую и проектную деятельность в области дошкольного образ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ы и методики педагогического исследования и проектирования, подобранные совместно с руководителе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исследовательской и проектной рабо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ути самосовершенствования педагогического мастер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– 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5.1 – 5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к. 7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1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 (Приложение 4,5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учебной практики по модулю ПМ.05</w:t>
      </w:r>
      <w:r>
        <w:rPr>
          <w:rFonts w:cs="Times New Roman" w:ascii="Times New Roman" w:hAnsi="Times New Roman"/>
          <w:sz w:val="24"/>
          <w:szCs w:val="24"/>
        </w:rPr>
        <w:t xml:space="preserve"> Методическое обеспечение образовательного процесса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33"/>
        <w:gridCol w:w="7827"/>
      </w:tblGrid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3 курс, 6 семестр 36 часов (концентрированно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анализ содержания основной образовательной программы ДО в базовом ДО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ормативно-правовая баз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ные части програм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делы программы (целевой, содержательный и организационный) и их краткая характеристика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мплекта методической литературы, используемого в ходе ООП ДО: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ариативная часть и инвариантная часть (или по образовательным областям)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Планирование образовательной деятельности в   соответствии с реализуемой основной программой ДОО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иклограмма образовательной деятельности как структурный компонент календарного планирования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звивающей предметно-пространственной среды в ДОУ в группах разной направленности: общеразвивающей, оздоровительной, компенсирующей и комбинированной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анализ образовательных технологий в дошкольном образовании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-класс по использованию образовательной технологии «Портфолио» (всесторонний анализ профессиональной деятельности педагога)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студентов в семинаре - практикуме на тему: «Использование игровой технологии Воскобовича в образовательном процессе ДОО»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анализ образовательных технологий в дошкольном образован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применения образовательных технологий в МАДОУ № 97 г. Мурманска (игровые, информационно-коммуникационные и др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форм организации методической работы в ДОО (деловая игра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как одна из форм организации методической работы в ДОО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ика организации деловых игр.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студентов в семинаре - практикуме на тему: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етно-ролевая игра – культурная практика, реализуемая в ДОО»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форм организации методической работы в ДОО: консультация, мастер – класс. </w:t>
            </w:r>
          </w:p>
          <w:p>
            <w:pPr>
              <w:pStyle w:val="Style16"/>
              <w:tabs>
                <w:tab w:val="clear" w:pos="708"/>
                <w:tab w:val="left" w:pos="91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анализ семинара «Физкультурно-оздоровительная работа в соответствии с ФГОС ДО»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актики. Оформление документации.</w:t>
            </w:r>
          </w:p>
        </w:tc>
      </w:tr>
    </w:tbl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 учебной практики является зачет, по результатам которого  обучающемуся выставляется «зачтено»  («не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7.Организация и содержание производственной (по профилю специальности) практики по модулю ПМ.05</w:t>
      </w:r>
      <w:r>
        <w:rPr>
          <w:rFonts w:cs="Times New Roman" w:ascii="Times New Roman" w:hAnsi="Times New Roman"/>
          <w:sz w:val="24"/>
          <w:szCs w:val="24"/>
        </w:rPr>
        <w:t xml:space="preserve"> Методическое обеспечение образовательного процесса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планирования разнообразных форм работы с семь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изводственной практики (по профилю специальности) по ПМ 05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Организация образовательной деятельности (направление развития по выбору студента) с детьми младшего дошкольного возраста с применением элементов </w:t>
            </w:r>
            <w:r>
              <w:rPr>
                <w:rFonts w:eastAsia="Calibri"/>
              </w:rPr>
              <w:t>игровой технологии Воскобовича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Организация образовательной деятельности (направление развития по выбору студента) с детьми среднего дошкольного возраста с применением элементов </w:t>
            </w:r>
            <w:r>
              <w:rPr>
                <w:rFonts w:eastAsia="Calibri"/>
              </w:rPr>
              <w:t>игровой технологии Воскобовича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Организация образовательной деятельности (направление развития по выбору студента) с детьми старшего дошкольного возраста с применением элементов </w:t>
            </w:r>
            <w:r>
              <w:rPr>
                <w:rFonts w:eastAsia="Calibri"/>
              </w:rPr>
              <w:t>игровой технологии Воскобовича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образовательной деятельности (направление развития по выбору студента) с детьми младшего дошкольного возраста с помощь</w:t>
            </w:r>
            <w:r>
              <w:rPr>
                <w:rFonts w:eastAsia="Calibri"/>
              </w:rPr>
              <w:t>ю лэп-бу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образовательной деятельности (направление развития по выбору студента) с детьми среднего дошкольного возраста с помощь</w:t>
            </w:r>
            <w:r>
              <w:rPr>
                <w:rFonts w:eastAsia="Calibri"/>
              </w:rPr>
              <w:t>ю лэп-бу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образовательной деятельности (направление развития по выбору студента) с детьми старшего дошкольного возраста с помощь</w:t>
            </w:r>
            <w:r>
              <w:rPr>
                <w:rFonts w:eastAsia="Calibri"/>
              </w:rPr>
              <w:t>ю лэп-бу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 младшего дошкольного возраста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, посещающих группы раннего возраста и младшего дошкольного,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, посещающих группу среднего дошкольного возраста,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, посещающих группу старшего дошкольного возраста,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методической формы (семинар-практикум, мастер-класс) Обсудить цель, задачи и план (вводная, основная, заключительная) выбранного мероприят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сценария выбранного мероприятия с использованием элементов образовательных технологий. Подготовка оборудования и материа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работы в команд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роведение мероприят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Подведение итогов практики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составлять методические материалы на основе примерных с учетом состояния здоровья,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применять в полной мере теоретические знания по МДК.05.01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создавать предметно-развивающую среду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методические форм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оформлять педагогические разработки в виде отчетов, выступл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 достаточной степени владеет умением методически правильно, творчески составлять методические материалы на основе примерных с учетом состояния здоровья,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теоретические знания МДК.05.01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создавать предметно-развивающую среду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методические формы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оформлять педагогические разработки в виде отчетов, выступлен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при составлении методических материалов на основе примерных с учетом состояния здоровья, особенностей возраста, группы и отдельных воспитанников; не проявил   знаний по МДК.05.01.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5.01- 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участниками образовательного процесса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ПО ПРАКТИ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М.05 Методическое обеспечение образовательного процесс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021"/>
        <w:gridCol w:w="992"/>
        <w:gridCol w:w="567"/>
        <w:gridCol w:w="682"/>
        <w:gridCol w:w="1560"/>
        <w:gridCol w:w="2410"/>
      </w:tblGrid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филю специальности)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(ки)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г. Мурманска № 125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1. Разрабатывать методические материалы на основе примерных с учетом особенностей возраста, группы и отдельных воспитанни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Создавать в группе предметно-развивающую сре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Оформлять педагогические разработки в виде отчетов, рефератов,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» (                   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                         ../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                             ./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 ПРАКТИК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М.05 </w:t>
      </w:r>
      <w:r>
        <w:rPr/>
        <w:t>Методическое обеспечение образовательного процесс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021"/>
        <w:gridCol w:w="992"/>
        <w:gridCol w:w="567"/>
        <w:gridCol w:w="682"/>
        <w:gridCol w:w="1560"/>
        <w:gridCol w:w="2410"/>
      </w:tblGrid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филю специальности)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(ки)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2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44.02.01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ценивать риски и принимать решения в нестандартных ситу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взаимодействовать с руководством, коллегами и социальными партне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Строить профессиональную деятельность с соблюдением регулирующих ее правовых н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221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» (                   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25" w:hRule="atLeast"/>
        </w:trPr>
        <w:tc>
          <w:tcPr>
            <w:tcW w:w="975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               ./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                 /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3T16:55:00Z</cp:lastPrinted>
  <dcterms:modified xsi:type="dcterms:W3CDTF">2020-02-16T09:53:00Z</dcterms:modified>
  <cp:revision>57</cp:revision>
  <dc:subject/>
  <dc:title>ПРИМЕРНАЯ ПРОГРАММА ПРОФЕССИОНАЛЬНОГО</dc:title>
</cp:coreProperties>
</file>