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ребенка и его физического развит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1 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липпова Наталья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щенко Наталья Владимир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, направленных на укрепление здоровья ребенка и его физическое развитие 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widowControl w:val="false"/>
        <w:suppressAutoHyphens w:val="true"/>
        <w:spacing w:lineRule="auto" w:line="276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01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мероприятий, направленных на укрепление здоровья ребенка и его физическое 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щими (ОК) и профессиональными (ПК) компетенциями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ребенка и его физического разви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2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1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мероприятия, направленные на укрепление здоровья ребенка и его физическое развити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1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right="10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жимные моменты в соответствии с возраст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5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физическому воспитанию в процессе выполнения двигательного режима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</w:tbl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 в ходе освоения ПМ.01. Организация мероприятий, направленных на укрепление здоровья ребенка и его физического развития должен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я режимных моментов, утренней гимнастики, занятий, прогулок, закаливания, физкультурных досугов и празд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режимных моментов (умывание, одевание, питание, сон), направленных на воспитание культурно-гигиенических навыков и укрепление здоровь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утренней гимнастики, занятий, прогулок, закаливающих процедур, физкультурных досугов и праздников в соответствии с возрастом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наблюдений за изменениями в самочувствии детей во время их пребывания в образователь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с медицинским персоналом образовательной организации по вопросам здоровья дет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и результатов физического воспитания и развит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и анализа мероприятий по физическому воспита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едложений по коррекции процесса физического воспита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, задачи, содержание, методы и средства физического воспитания и развития детей раннего и дошкольного возрас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работу по физическому воспитанию и развитию детей в соответствии с возрастом и режимом работы образователь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роцесс адаптации детей к условиям образовательной организации, определять способы введения ребенка в условия образователь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едагогические условия проведения умывания, одевания, питания, организации сна в соответствии с возраст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ероприятия двигательного режима (утреннюю гимнастику, занятия, прогулки, закаливание, физкультурные досуги, праздники) с учетом анатомо-физиологических особенностей детей и санитарно-гигиенических нор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аботу по предупреждению детского травматизма: проверять оборудование, материалы, инвентарь, сооружения на пригодность использования в работе с деть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портивный инвентарь и оборудование в ходе образовательного процесс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детям физические упражнения, ритмические движения под музык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контроля за состоянием здоровья, изменениями в самочувствии каждого ребенка в период пребывания в образователь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педагогической поддержки воспитан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ведение режимных моментов (умывание, одевание, питание, сон), мероприятий двигательного режима (утреннюю гимнастику, занятия, прогулки, закаливание, физкультурные досуги, праздники) в условиях образовательной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1" w:before="0" w:after="0"/>
              <w:ind w:righ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ребенка и его физического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- 4, 7, 9 -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 - 1.4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- 5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(36 ча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урс, 3 с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 профил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(36 часов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3 с.</w:t>
            </w:r>
          </w:p>
        </w:tc>
      </w:tr>
      <w:tr>
        <w:trPr>
          <w:trHeight w:val="1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. (72 ча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4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1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 (дневник практики, отчет)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 Организация и содержание  учебной практики по модулю ПМ.01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мероприятий, направленных на укрепление здоровья ребенка и его физическое развитие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актик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М 01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845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(ознакомительная) практик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2 курс, 3 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образовательного процесса в группах общеразвивающей направленности ДО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образовательного процесса в группах общеразвивающей направленности ДОО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образовательного процесса в группах оздоровительной направленности ДО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образовательного процесса в группах оздоровительной направленности ДОО</w:t>
            </w:r>
            <w:r>
              <w:rPr>
                <w:rFonts w:cs="Arial" w:ascii="Arial" w:hAnsi="Arial"/>
                <w:color w:val="474747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Наблюдение организации вариативных форм дошкольного образования</w:t>
            </w:r>
          </w:p>
          <w:p>
            <w:pPr>
              <w:pStyle w:val="Heading4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  <w:lang w:val="ru-RU"/>
              </w:rPr>
              <w:t xml:space="preserve">центр игровой поддержки  ребенка, </w:t>
            </w:r>
            <w:r>
              <w:rPr>
                <w:szCs w:val="24"/>
              </w:rPr>
              <w:t>консультационный  центр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вариативных форм дошко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анализ режима работы ДОО. Наблюдение организация групп в ДОО: полного дня: сокращенного дня; продленного дня; кратковременного пребывания и круглосуточного пребы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безопасной среды в условиях образовательного учреждения</w:t>
            </w:r>
          </w:p>
        </w:tc>
      </w:tr>
      <w:tr>
        <w:trPr>
          <w:trHeight w:val="8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условий в ДОУ по профилактике детского травматизма и болез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рганизацией процесса адаптации детей к условиям дошкольной образовательной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  <w:t>Наблюдение и анализ организации взаимодействия педагогов ДОО с медицинским персоналом по вопросам здоровь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  <w:t>Наблюдение за осуществлением контроля за состоянием физического здоровья и психического благополучия детей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комплекса закаливающих процедур с использованием природных факторов: воздуха, солнца, воды, с учетом состояния здоровья детей и местных условий. Учет индивидуальных возможностей и дифференцированного подхода к детям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ланирования режимных моментов (умывание, одевание, питание, сон) в ДОО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роведение физкультурных минуток, динамических пауз в процессе образовательной деятельност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рганизацией мероприятий двигательного режима в разных возрастных группах: утренней гимнастики (традиционные и нетрадиционные формы ее проведения): структура, методические рекомендации к ее проведен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роведения подвижных игр, музыкально-подвижных игр, подвижных игр дидактической направлен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мероприятий двигательного режима в разных возрастных группах: утренняя гимнастика, физкультурных минуток, динамических пау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 Подведение итогов практики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вник практики.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7. Организация и содержание  производственной  практики (по профилю специальности) по модулю ПМ.01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мероприятий, направленных на укрепление здоровья ребенка и его физическое развит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Arial" w:ascii="Times New Roman" w:hAnsi="Times New Roman"/>
          <w:bCs/>
          <w:sz w:val="24"/>
          <w:szCs w:val="24"/>
        </w:rPr>
        <w:t xml:space="preserve">Организация мероприятий, направленных на укрепление здоровья ребенка и его физического </w:t>
      </w:r>
      <w:r>
        <w:rPr>
          <w:rFonts w:cs="Times New Roman" w:ascii="Times New Roman" w:hAnsi="Times New Roman"/>
          <w:bCs/>
          <w:sz w:val="24"/>
          <w:szCs w:val="24"/>
        </w:rPr>
        <w:t>развития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формировать навыки организации и проведения</w:t>
      </w:r>
      <w:r>
        <w:rPr>
          <w:rFonts w:cs="Times New Roman" w:ascii="Times New Roman" w:hAnsi="Times New Roman"/>
          <w:sz w:val="24"/>
          <w:szCs w:val="24"/>
        </w:rPr>
        <w:t xml:space="preserve"> режимных моментов в группах детей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навыки планирования работы по физическому воспитанию  детей в соответствии с возрастом и режим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 (по профилю специальности) по ПМ 01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о 2-ую половину дня: подъема детей, гимнастики после сна, умывания, подготовке к ужину (полдника с включением блюд ужина), ужина в группах для детей младшего и средн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о 2-ую половину дня: подъема детей, гимнастики после сна, умывания, подготовке к ужину (полдника с включением блюд ужина), ужина в группах для детей старшего дошкольного возра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прием (организация наблюдений за самочувствием ребенка), умывание, подготовка к завтраку, завтрак, подготовка к прогулке. Планирование, организация и проведение мероприятий по физическому воспитанию: музыкальных подвижных игр, подвижных игр разной степени двигательной активности на прогулке в группах для детей младшего и среднего дошкольного возраста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прием (организация наблюдений за самочувствием ребенка), умывание, подготовка к завтраку, завтрак, подготовка к прогулке. Планирование, организация и проведение мероприятий по физическому воспитанию: музыкальных подвижных игр, подвижных игр разной степени двигательной активности на прогулке в группах для детей старш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умывание, одевание, питание. Организация и проведение утренней гимнастики, подвижных игр дидактической направленности, динамических пауз. Организация и проведение подвижных игр разной степени двигательной активности на прогулке в группах для детей младшего и средн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умывание, одевание, питание. Организация и проведение утренней гимнастики, подвижных игр дидактической направленности, динамических пауз. Организация и проведение подвижных игр разной степени двигательной активности на прогулке в группах для детей стар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режимных моментов (умывание, одевание, питание и подготовка ко сну), утренней гимнастики, физкультурного занятия (в помещении), подготовки к прогулке, прогулки (проведение подвижных игр и игр с выносным материалом) в группах для детей младшего и среднего дошкольного возраста.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, утренней гимнастики, физкультурного занятия (в помещении), подготовки к прогулке, прогулки (проведение подвижных игр и игр с выносным материалом) в группах для детей стар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, утренней гимнастики, подготовки к прогулке. Организация и проведение физкультурного занятия (на улице), подвижных игр и игр с выносным материалом  в группах для детей младшего и средн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утренней гимнастики, подготовки к прогулке. Организация и проведение физкультурного занятия (на улице), подвижных игр и игр с выносным материалом  в группах для детей стар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утренней гимнастики, физкультурного занятия (на улице) подготовки к прогулке, прогулки (проведение подвижных игр и игр с выносным материалом в группах для детей младшего и средн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утренней гимнастики, подготовки к прогулке, прогулки (проведение подвижных игр, индивидуальной работы по физическому воспитанию) в группах для детей старшего дошкольного возраста. Организация и проведение физкультминуток (в середине статического занятия) в процессе образовательной деятельности в 1-ую половину дня. Работа над 1-ым этапом физкультурно-оздоровительного проекта: постановка цели, поиск формы реализации проекта, составление план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гимнастики после сна, физкультурного досуга в группах для детей младшего и среднего дошкольного возраста.</w:t>
            </w:r>
            <w:r>
              <w:rPr>
                <w:rFonts w:cs="Times New Roman" w:ascii="Times New Roman" w:hAnsi="Times New Roman"/>
              </w:rPr>
              <w:t xml:space="preserve"> Разработка проек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плана деятельности по достижению ц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Планирование, организация и проведение режимных моментов (умывание, одевание, питание и подготовка ко сну) гимнастики после сна, физкультурного досуга в группах для детей старшего дошкольного возраста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я образовательной работы по физическому воспитанию   в группах для детей младшего и среднего дошкольного возраста. Организация подвижных и спортивных игр и упражнений, использование физкультурного и спортивно-игрового оборудования в 1-ую половину дня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я образовательной работы по физическому воспитанию   в группах для детей старшего дошкольного возраста. Организация подвижных и спортивных игр и упражнений, использование физкультурного и спортивно-игрового оборудования в 1-ую половину дня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агностики результатов физического воспитания и развития детей младшего и среднего дошкольного возраста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агностики результатов физического воспитания и развития детей старшего дошкольного возраста. Выполнение заключительн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. Аттестация по итогам производственной практики на основании результатов, подтвержденных документацией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ценки производственной практики по профилю специальност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.01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ценки практики по профилю специаль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мероприятия, направленные на укрепления здоровь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рименять в полной мере теоретические знания по МДК.01.01. Медико-биологические и социальные основы здоровья МДК.01.02. Теоретические и методические основы физического воспитания и развития детей раннего и дошкольного возраста, МДК.01.03. Практикум по совершенствованию двигательных умений и навыков на практик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ежимные моменты (умывание, одевание, питание, сон) в соответствии с возрастом детей,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физическому воспитанию в процессе выполнения двигательного режим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самостоятельно </w:t>
      </w:r>
      <w:r>
        <w:rPr>
          <w:rFonts w:cs="Times New Roman" w:ascii="Times New Roman" w:hAnsi="Times New Roman"/>
          <w:sz w:val="24"/>
          <w:szCs w:val="24"/>
        </w:rPr>
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 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 умеет </w:t>
      </w:r>
      <w:r>
        <w:rPr>
          <w:rFonts w:cs="Times New Roman" w:ascii="Times New Roman" w:hAnsi="Times New Roman"/>
          <w:sz w:val="24"/>
          <w:szCs w:val="24"/>
        </w:rPr>
        <w:t>самостоятельно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 в достаточной степени владеет умением методически правильно планировать мероприятия, направленные на укрепления здоровь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теоретические знания по МДК.01.01. Медико-биологические и социальные основы здоровья МДК.01.02. Теоретические и методические основы физического воспитания и развития детей раннего и дошкольного возраста, МДК.01.03. Практикум по совершенствованию двигательных умений и навыков на практик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ежимные моменты (умывание, одевание, питание, сон) в соответствии с возрастом детей,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физическому воспитанию в процессе выполнения двигательного режим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самостоятельно </w:t>
      </w:r>
      <w:r>
        <w:rPr>
          <w:rFonts w:cs="Times New Roman" w:ascii="Times New Roman" w:hAnsi="Times New Roman"/>
          <w:sz w:val="24"/>
          <w:szCs w:val="24"/>
        </w:rPr>
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•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мероприятий, направленных на укрепление здоровья детей, не проявил   знаний по МДК.01.01-01.03и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1.01-01.03,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детьми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ПМ.01. Организация мероприятий, направленных на укрепление здоровья ребенка и его физическое развитие 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ТТЕСТАЦИОННЫЙ ЛИСТ </w:t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1 Организация мероприятий, направленных на укрепление здоровья ребенка и его физическое развитие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69"/>
        <w:gridCol w:w="994"/>
        <w:gridCol w:w="992"/>
        <w:gridCol w:w="567"/>
        <w:gridCol w:w="993"/>
        <w:gridCol w:w="1419"/>
        <w:gridCol w:w="2409"/>
      </w:tblGrid>
      <w:tr>
        <w:trPr>
          <w:trHeight w:val="2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94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  <w:bookmarkStart w:id="0" w:name="_GoBack"/>
            <w:bookmarkEnd w:id="0"/>
          </w:p>
        </w:tc>
      </w:tr>
      <w:tr>
        <w:trPr>
          <w:trHeight w:val="4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2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мероприятия, направленные на укрепление здоровья ребенка и его физическое разви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right="10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жимные моменты в соответствии с возрас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5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физическому воспитанию в процессе выполнения двигательного реж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» (----------------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______________./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_____________./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keepNext w:val="true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1 Организация мероприятий, направленных на укрепление здоровья ребенка и его физическое развитие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6"/>
        <w:gridCol w:w="993"/>
        <w:gridCol w:w="992"/>
        <w:gridCol w:w="567"/>
        <w:gridCol w:w="994"/>
        <w:gridCol w:w="991"/>
        <w:gridCol w:w="2838"/>
      </w:tblGrid>
      <w:tr>
        <w:trPr>
          <w:trHeight w:val="24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24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</w:p>
        </w:tc>
      </w:tr>
      <w:tr>
        <w:trPr>
          <w:trHeight w:val="469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       » (--------------)</w:t>
            </w:r>
          </w:p>
        </w:tc>
      </w:tr>
      <w:tr>
        <w:trPr>
          <w:trHeight w:val="419" w:hRule="atLeast"/>
        </w:trPr>
        <w:tc>
          <w:tcPr>
            <w:tcW w:w="98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525</wp:posOffset>
                </wp:positionV>
                <wp:extent cx="6264910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практики         _______________________/_____________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базы практики _______________________/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55.2pt;mso-wrap-distance-left:0pt;mso-wrap-distance-right:9pt;mso-wrap-distance-top:0pt;mso-wrap-distance-bottom:0pt;margin-top: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та 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практики         _______________________/______________/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базы практики _______________________/_____________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Информационное обеспечение обучения (перечень рекомендуемых учебных изданий, Интернет-ресурсов, дополнительной 19 литературы)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В.В., Голубев С.В. Основы педиатрии и гигиены детей дошкольного возраста: Учеб. пособие для студ.дошк.факультетов высш.пед.учеб.заведений. - М.: Издательский центр "Академия", 2014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дкина Т.С. Образовательная область "Физическая культура" Как работать по программе "Детство". Учебно-методическое пособие /Науч. ред.: А.Г. Гогоберидзе. - СПб.: "ООО ИЗДАТЕЛЬСТВО "ДЕТСТВО- ПРЕСС", 2012. -160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ая педагогика с основами методик воспитания и обучения: Учебник для бакалавров / под ред. О.В. Солнцевой, А.Г. Гогоберидзе. – 2-е изд., перераб. И доп.- СПб.: Питер, 2015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бзеева В.А. Организация режимных процессов в ДОУ. - М.: Сфера, 2017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бзева Т. Г., Холодова И. А., Александрова Г. С. Организация деятельности детей на прогулке. Вторая младшая групп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бзева Т. Г., Холодова И. А., Александрова Г. С. Организация деятельности детей на прогулке. Средняя группа. Издательство: Учитель, 2013. - 330 стр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зева Т. Г., Холодова И. А., Александрова Г. С. Организация деятельности детей на прогулке. Старшая группа. Издательство: Учитель, 2013. -287 стр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зева Т. Г., Холодова И. А., Александрова Г. С. Организация деятельности детей на прогулке. Подготовительная группа. Издательство: Учитель, 2013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детей на прогулке. Старшая гр./ сост. Т.Г. Кобзеваю – 2-е изд. – Волгоград: учитель, 2013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доровительная гимнастика: игровые комплексы. Вторая младшая группа / сост. Е.И. Подольская. – Волгоград: Учитель, 2012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ождения до школы: Примерная основная образовательная программа дошкольного образования (Пилотный вариант) / под ред. Н.Е. Вераксы, Т.С. Комаровой, М.А. Васильевой. – 3-е изд. испр. и доп. – М.: мозаика-Синтез, 2016.- 368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наблюдение как метод мониторинга в дошкольном образовании: Учебно-методическое пособие/под ред. Л.С. Вакуленко, А.К, Золотовой. – СПб.: «ДЕТСТВО-ПРЕСС», 2013.-192с.+таб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 в детском саду. Спортивные, сезонные и тематические праздники, вечера-развлечения, музыкальные сюжетные игры / сост. Г.А. Лапшина. – 3-е изд., стер.- Волгоград: Учитель, 2013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щепа С.С., Шатверян Т.С. Сотрудничество детского сада и семьи в физическом воспитании дошкольников.- М.: СФЕРА, 2013.- 128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юковская Г.Н. «Организация медицинского контроля за развитием и здоровьем дошкольников и школьников на основе массовых скрининг тестов и их оздоровлении в условиях детского сада».-М.: Издательский центр «Академия», 2009 – 150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нтьева С.В. Подвижные игры на каждый день для укрепления здоровья детей / С.В. Силантьева. – СПб.: Литера, 2012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енкова, Э. Я. Теория и методика физического воспитания и развития ребенка : учеб. пособие для студ. высш. пед. учеб. заведений / Э. Я. Степаненкова. – М. : Изд. центр «Академия», 2014 – 368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енкова Э.Я. Сборник подвижных игр: Для занятий с детьми 2-7 лет / Э.Я. Степаненкова. –М.: Мозаика-Синтез, 2015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в детском саду. Система работы в младшей группе Л. И. Пензулаевой – М.: ТЦ «Сфера», 2015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в детском саду. Система работы в средней группе Л. И. Пензулаевой – М.: ТЦ «Сфера», 2015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в детском саду. Система работы в старшей группе Л. И. Пензулаевой – М.: ТЦ «Сфера», 2015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в детском саду. Система работы в подготовительной</w:t>
        <w:tab/>
        <w:t xml:space="preserve">   группе Л. И. Пензулаевой – М.: ТЦ «Сфера», 2015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а С.О. Теоретические и методические основы физического воспитания и развития детей раннего и дошкольного возраста: Учебник. - М.: Академия. – 2013. 4. Филиппова С.О. Теоретические и методические основы физического воспитания и развития детей раннего и дошкольного возраста: Практикум. - М.: Акаде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oi-detsad.ru/forum Все для детского сад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vospitatel.resobr.ru/archive/year/articles/1220/http:/ Справочник старшего воспитателя дошкольного учреждения (сайт журнала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dob.1september.ru/ Дошкольное образование (сайт газеты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dovosp.ru/ Дошкольное воспитание (сайт журнала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5T09:32:00Z</cp:lastPrinted>
  <dcterms:modified xsi:type="dcterms:W3CDTF">2020-02-16T09:48:00Z</dcterms:modified>
  <cp:revision>53</cp:revision>
  <dc:subject/>
  <dc:title>ПРИМЕРНАЯ ПРОГРАММА ПРОФЕССИОНАЛЬНОГО</dc:title>
</cp:coreProperties>
</file>