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ицами, их заменяющими) и сотрудниками образовательной организаци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липец Надежда Владислав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 (лицами, их заменяющими) и сотрудниками образовательной организации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 xml:space="preserve">0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ми (ОК) и профессиональными (ПК) компетенциями.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заимодействие с родителями (лицами, их заменяющими) и сотрудниками образовательной орган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, задачи и планировать работу с родителям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анализировать результаты работы с родителями, корректировать процесс взаимодействия с ним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деятельность сотрудников образовательной организации, работающих с группо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 (лицами, их заменяющими) и сотрудниками образовательной организ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Й ОПЫТ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работы с родителями (лицами, их заменяющим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детьми и обсуждения с родителями (лицами, их заменяющими) достижений и трудностей в развитии ребен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 и задач работы с отдельной семьей по результатам наблюдений за ребенком, изучения особенностей семейного воспит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администрацией образовательной организации, воспитателями, музыкальным работником, руководителем физического воспитания, медицинским работником и другими сотрудник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работой помощника воспитател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с родителями (лицами, их заменяющим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особенности семейного воспитания дошкольников, взаимоотношения родителей и детей в семь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и и задачи работы с семь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разнообразные формы работы с семьей (родительские собрания, посещение детей на дому, беседы), привлекать родителей к проведению совместны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ть родителей по вопросам семейного воспитания, социального, психического и физического развития ребен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цесс и результаты работы с родителями (лицами, их заменяющим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 работниками дошкольной образовательной организации по вопросам воспитания, обучения и развития дошколь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работой помощника воспит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 (лицами, их заменяющими) и сотрудниками образовательной организации  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– 4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1 – 4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 72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845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 – правовой документацией ДОО по взаимодействию всех субъектов образовательного процесса. Беседа с заведующей ДО О (или старшим воспитателем) о взаимодействии в ДОО всех субъектов образовательного процесса. Отражение взаимодействия в годовом плане. Сотрудничество ДОУ с родителями. Изучение договоров. Отражение сотрудничества в годовом плане ДОО. Анализ взаимодействия ДОО с родителями. Выделение форм взаимодействия ДОО с родителям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правленности и содержания материалов «уголка для родителей» ДОО. Выделение специфики содержания материалов родительского уголка. Наблюдение проведения индивидуальных консультаций для родителей по вопросам воспитания детей в семь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я за детьми и обсуждение с родителями достижений и трудностей в развитии ребенк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заимодействия родителей с администрацией образовательного учреждения, воспитателями, музыкальным работником, руководителем физического воспитания, медицинским работником и другими сотрудниками   по вопросам воспитания, обучения и развития дошкольник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сультаци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</w:rPr>
              <w:t>Из опыта работы ДОО по организации взаимодействия с родителями и с сотрудниками образовательного учреж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</w:rPr>
              <w:t xml:space="preserve">Организация деловой игры «Родительское собрание». По ходу игры составить протокол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ДОО в соответствии с ФГОС Д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использованию метода проекта в детском са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заимодействия воспитателя с работниками ДОО по вопросам воспитания, обучения и развития. Составление схемы взаимодействия воспитателя в ДО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 практики.</w:t>
            </w:r>
          </w:p>
        </w:tc>
      </w:tr>
    </w:tbl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 Организация и содержание производственной (по профилю специальности) практики по модулю ПМ.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4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с родителями (лицами, их заменяющими) и сотрудниками образовательной организаци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нообразных форм работы с семь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4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Организация проектной деятельности с детьми дошкольного возрас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Постановка целей и задач проекта. Определение актуальности и значимост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пределение продолжительност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пределение участников проекта (администрация, воспитатели, музыкальный работник, руководитель физического воспитания, медицинский работник и др. сотрудники)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Составление паспорта  проекта в соответствии с требованиями 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дорожной карты проек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Согласование  паспорта и дорожной карты  проекта   с воспитателем    возрастной группы и руководителем практики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ка предметно-пространственной развивающей среды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вопросов к беседе, анкете для участников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стенда для родителей о предстоящем проект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обходимого программного содержания по   направлениям развития и образования детей (социально-коммуникативное, познавательное, речевое, художественно-эстетическое, физическое) для реализаци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едметно-пространственной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ющей среды в группе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/>
              <w:t>Составление совместного плана работы с детьми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в группе и на прогулке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/>
              <w:t xml:space="preserve"> </w:t>
            </w:r>
            <w:r>
              <w:rPr>
                <w:bCs/>
              </w:rPr>
              <w:t>Проведение образовательной деятельности в рамках реализуемого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Планирование работы с родителями по реализации проекта.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</w:rPr>
              <w:t>Разработка рекомендаций для родителей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окументации по проекту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роекта   в ходе режимных процессов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совместной работы с детьми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работка полученных результатов беседы, анкетирован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по художественно-эстетическому развитию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етских рабо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ить предметно-пространственную развивающую среду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свободной творческой деятельности дете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ка продукта деятельности совместно с участниками проекта к презентации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ация студентами проектов для детей младш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езентация студентами проектов для детей средн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езентация студентами проектов для детей старш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окумент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водственной практики по профилю специальност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боту с родителям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применять в полной мере теоретические знания по МДК.04.01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индивидуальные консультации по вопросам воспит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формы работы с семь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координировать деятельность сотрудников образовательного учрежд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 в достаточной степени владеет умением методически правильно, творчески планировать  работу с родителям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МДК.04.01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индивидуальные консультации по вопросам воспит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формы работы с семь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координировать деятельность сотрудников образовательного учрежд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боты с родителями; не проявил   знаний по МДК.04.01.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4.01- 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участниками образовательного процесса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keepNext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ПО ПРАКТ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М.04 Взаимодействие с родителями (лицами, их заменяющими) и сотрудниками образовательн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67"/>
        <w:gridCol w:w="850"/>
        <w:gridCol w:w="992"/>
        <w:gridCol w:w="567"/>
        <w:gridCol w:w="1816"/>
        <w:gridCol w:w="1560"/>
        <w:gridCol w:w="2410"/>
      </w:tblGrid>
      <w:tr>
        <w:trPr>
          <w:trHeight w:val="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2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324" w:hRule="atLeast"/>
        </w:trPr>
        <w:tc>
          <w:tcPr>
            <w:tcW w:w="10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1. Определять цели, задачи и планировать работу с родителями (лицами, их заменяющи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индивидуальные консультации по вопросам семейного воспитания, социального, психического и физического развития ребенка, в том числе имеющего ограниченные возможност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Проводить родительские собрания, привлекать родителей к организации и проведению мероприятий в группе и в образователь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ценивать и анализировать результаты работы с родителями, корректировать процесс взаимодействия с н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ординировать деятельность сотрудников образовательной организации, работающих с групп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299" w:hRule="atLeast"/>
        </w:trPr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(                      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           ./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                                 /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 ПРАКТ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М.04 Взаимодействие с родителями (лицами, их заменяющими) и сотрудниками образовательной организации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021"/>
        <w:gridCol w:w="992"/>
        <w:gridCol w:w="397"/>
        <w:gridCol w:w="852"/>
        <w:gridCol w:w="1560"/>
        <w:gridCol w:w="2410"/>
      </w:tblGrid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 (                      )</w:t>
            </w:r>
          </w:p>
        </w:tc>
      </w:tr>
    </w:tbl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         /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                    /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p>
      <w:pPr>
        <w:pStyle w:val="Normal"/>
        <w:keepNext w:val="tru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3T16:41:00Z</cp:lastPrinted>
  <dcterms:modified xsi:type="dcterms:W3CDTF">2020-02-16T09:52:00Z</dcterms:modified>
  <cp:revision>55</cp:revision>
  <dc:subject/>
  <dc:title>ПРИМЕРНАЯ ПРОГРАММА ПРОФЕССИОНАЛЬНОГО</dc:title>
</cp:coreProperties>
</file>