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76"/>
      </w:tblGrid>
      <w:tr>
        <w:trPr>
          <w:trHeight w:val="1913" w:hRule="atLeast"/>
        </w:trPr>
        <w:tc>
          <w:tcPr>
            <w:tcW w:w="9180" w:type="dxa"/>
            <w:gridSpan w:val="2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инистерство образования и науки Мурманской област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Государственное автономное профессиональное образовательное учреждение Мурманской област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«Мурманский педагогический колледж»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(ГАПОУ МО «МПК»)</w:t>
            </w:r>
          </w:p>
        </w:tc>
      </w:tr>
      <w:tr>
        <w:trPr/>
        <w:tc>
          <w:tcPr>
            <w:tcW w:w="9180" w:type="dxa"/>
            <w:gridSpan w:val="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0"/>
              </w:rPr>
              <w:t>рабоч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и профессионального модуля 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занятий по основным общеобразовательным программам дошкольного образования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для специальности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44.02.01  Дошкольное образовани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истрационный № 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0"/>
                <w:szCs w:val="20"/>
              </w:rPr>
            </w:r>
          </w:p>
        </w:tc>
      </w:tr>
      <w:tr>
        <w:trPr>
          <w:trHeight w:val="3268" w:hRule="atLeast"/>
        </w:trPr>
        <w:tc>
          <w:tcPr>
            <w:tcW w:w="6204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976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А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Государственными требованиями к минимуму содержания и уровню  подготовки специалистов среднего звена  на основе Федерального государственного образовательного стандарта по специальности </w:t>
      </w:r>
      <w:r>
        <w:rPr>
          <w:rFonts w:cs="Times New Roman" w:ascii="Times New Roman" w:hAnsi="Times New Roman"/>
          <w:sz w:val="24"/>
          <w:szCs w:val="20"/>
        </w:rPr>
        <w:t>44.02.01 Дошкольное образование</w:t>
      </w:r>
      <w:r>
        <w:rPr>
          <w:rFonts w:cs="Times New Roman" w:ascii="Times New Roman" w:hAnsi="Times New Roman"/>
          <w:sz w:val="24"/>
          <w:szCs w:val="24"/>
        </w:rPr>
        <w:t>,  входящей в состав укрупненной группы специальностей 44.00.00 «Образование и педагогические нау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работчик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винкова Елена Геннадьевна,</w:t>
      </w:r>
      <w:r>
        <w:rPr>
          <w:rFonts w:cs="Times New Roman" w:ascii="Times New Roman" w:hAnsi="Times New Roman"/>
          <w:sz w:val="24"/>
          <w:szCs w:val="24"/>
        </w:rPr>
        <w:t xml:space="preserve"> преподаватель ГАПОУ МО «МП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сильева Наталья Борисовна</w:t>
      </w:r>
      <w:r>
        <w:rPr>
          <w:rFonts w:cs="Times New Roman" w:ascii="Times New Roman" w:hAnsi="Times New Roman"/>
          <w:sz w:val="24"/>
          <w:szCs w:val="24"/>
        </w:rPr>
        <w:t>, преподаватель ГАПОУ МО «МП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ницына Наталья Юрьевна</w:t>
      </w:r>
      <w:r>
        <w:rPr>
          <w:rFonts w:cs="Times New Roman" w:ascii="Times New Roman" w:hAnsi="Times New Roman"/>
          <w:sz w:val="24"/>
          <w:szCs w:val="24"/>
        </w:rPr>
        <w:t>, преподаватель ГАПОУ МО «МП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Экспер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бедева Елена Николаевна</w:t>
      </w:r>
      <w:r>
        <w:rPr>
          <w:rFonts w:cs="Times New Roman" w:ascii="Times New Roman" w:hAnsi="Times New Roman"/>
          <w:sz w:val="24"/>
          <w:szCs w:val="24"/>
        </w:rPr>
        <w:t>, преподаватель ГАПОУ МО «МП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ОДОБРЕ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 xml:space="preserve">методическим объединением преподавателей дисциплин психолого-педагогического цикла дошкольного отделения; протокол заседания № 4 от «13» апреля 2018 год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0"/>
        </w:rPr>
        <w:t xml:space="preserve">РЕКОМЕНДОВАНА </w:t>
      </w:r>
      <w:r>
        <w:rPr>
          <w:rFonts w:cs="Times New Roman" w:ascii="Times New Roman" w:hAnsi="Times New Roman"/>
          <w:sz w:val="24"/>
          <w:szCs w:val="20"/>
        </w:rPr>
        <w:t>Методическим</w:t>
      </w:r>
      <w:r>
        <w:rPr>
          <w:rFonts w:cs="Times New Roman" w:ascii="Times New Roman" w:hAnsi="Times New Roman"/>
          <w:sz w:val="24"/>
          <w:szCs w:val="24"/>
        </w:rPr>
        <w:t xml:space="preserve"> советом ГАПОУ МО «МПК» для использования при подготовке специалистов среднего звена по специальности </w:t>
      </w:r>
      <w:r>
        <w:rPr>
          <w:rFonts w:cs="Times New Roman" w:ascii="Times New Roman" w:hAnsi="Times New Roman"/>
          <w:sz w:val="24"/>
          <w:szCs w:val="20"/>
        </w:rPr>
        <w:t>44.02.01 Дошкольное образовани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0"/>
        </w:rPr>
        <w:t>протокол заседания     № 2 от 02 мая 2018 года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341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АСПОРТ ПРОГРАММЫ ПРАКТИКИ</w:t>
      </w:r>
    </w:p>
    <w:p>
      <w:pPr>
        <w:pStyle w:val="Normal"/>
        <w:shd w:fill="FFFFFF" w:val="clear"/>
        <w:spacing w:lineRule="exact" w:line="34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ь применения программы </w:t>
      </w:r>
    </w:p>
    <w:p>
      <w:pPr>
        <w:pStyle w:val="Normal"/>
        <w:shd w:fill="FFFFFF" w:val="clear"/>
        <w:spacing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и производственной (по профилю специальности) практики по ПМ.03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занятий по основным общеобразовательным программам дошкольного образования  разработана в соответствии с ФГОС СПО, Приказом Министерства образования и науки Российской Федерации «Об утверждении Положения о практике обучающихся, осваивающих основные образовательные программы среднего профессионального образования» №291 от 18.04.2013 с изменениями и дополнениями от 18 августа 2016 г., «Порядком организации практики студентов ГАПОУ МО «Мурманский педагогический колледж» от  30.12.2016, единой для очной и заочной формы обу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результатам освоения программы учебной и производственной практики</w:t>
      </w:r>
    </w:p>
    <w:p>
      <w:pPr>
        <w:pStyle w:val="Normal"/>
        <w:shd w:fill="FFFFFF" w:val="clear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е освоения программы учебной и производственной практики студенты должны овладеть   видом профессиональной деятельности (ВПД) по ПМ.</w:t>
      </w:r>
      <w:r>
        <w:rPr>
          <w:rFonts w:cs="Times New Roman" w:ascii="Times New Roman" w:hAnsi="Times New Roman"/>
          <w:sz w:val="24"/>
          <w:szCs w:val="24"/>
        </w:rPr>
        <w:t xml:space="preserve">03 Организация занятий по основным общеобразовательным программам дошко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ими (ОК) и профессиональными (ПК) компетенциями. 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1</w:t>
      </w:r>
    </w:p>
    <w:tbl>
      <w:tblPr>
        <w:tblW w:w="10024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382"/>
      </w:tblGrid>
      <w:tr>
        <w:trPr>
          <w:trHeight w:val="651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 .0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занятий по основным общеобразовательным программам дошкольного образования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204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</w:t>
            </w:r>
          </w:p>
        </w:tc>
      </w:tr>
      <w:tr>
        <w:trPr>
          <w:trHeight w:val="26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иски и принимать решения в нестандартных ситуациях</w:t>
            </w:r>
          </w:p>
        </w:tc>
      </w:tr>
      <w:tr>
        <w:trPr>
          <w:trHeight w:val="267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267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>
          <w:trHeight w:val="267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взаимодействовать с руководством, коллегами и социальными партнерами</w:t>
            </w:r>
          </w:p>
        </w:tc>
      </w:tr>
      <w:tr>
        <w:trPr>
          <w:trHeight w:val="27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</w:tr>
      <w:tr>
        <w:trPr>
          <w:trHeight w:val="545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468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условиях обновления ее целей, содержания, смены технологий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илактику травматизма, обеспечивать охрану жизни и здоровья детей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фессиональную деятельность с соблюдением регулирующих ее правовых норм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и задачи, планировать занятия с детьми дошкольного возраста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занятия с детьми дошкольного возраста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едагогический контроль, оценивать процесс и результаты обучения дошкольников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занятия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окументацию, обеспечивающую организацию занятий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етодические материалы на основе примерных с учетом особенностей возраста, группы и отдельных воспитанников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в группе предметно-развивающую среду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</w:t>
            </w:r>
          </w:p>
        </w:tc>
      </w:tr>
      <w:tr>
        <w:trPr>
          <w:trHeight w:val="229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педагогические разработки в виде отчетов, рефератов, выступлений</w:t>
            </w:r>
          </w:p>
        </w:tc>
      </w:tr>
    </w:tbl>
    <w:p>
      <w:pPr>
        <w:pStyle w:val="ConsPlusNormal"/>
        <w:spacing w:lineRule="auto" w:line="276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 в ходе освоения ПМ.03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занятий по основным общеобразовательным программам дошкольного образования должен:</w:t>
      </w:r>
    </w:p>
    <w:p>
      <w:pPr>
        <w:pStyle w:val="ConsPlusNormal"/>
        <w:spacing w:lineRule="auto" w:line="276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ТЬ ПРАКТИЧЕСКИЙ ОПЫТ: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целей и задач обучения, воспитания и развития личности дошкольника при составлении конспектов занятий, экскурсий, наблюдени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я конспектов занятий с учетом особенностей возраста, группы и отдельных воспитан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 проведения групповых и индивидуальных занятий по различным разделам программ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 проведения наблюдений, в том числе за явлениями живой и неживой природы, общественными явлениями, транспорто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 проведения экскурсий для ознакомления детей с окружающим миро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 проведения коррекционной работы с детьми, имеющими трудности в обучен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диагностики и оценки результатов воспитания, обучения и развития дошкольников на занятиях с учетом возрастных и индивидуальных особенност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я психолого-педагогической характеристики ребенк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 и анализа различных видов занятий (экскурсий, наблюдений) в разных возрастных группах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я отдельных занятий, экскурсий, наблюдений в диалоге с сокурсниками, руководителем педагогической практики, воспитателями, разработки предложений по их коррек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самоанализа различных видов занятий (экскурсий, наблюдений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: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цели обучения, воспитания и развития личности дошкольника в зависимости от формы организации обучения, вида занятия и с учетом особенностей возраст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задачи обучения, воспитания и развития личности дошкольника в соответствии с поставленными целя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задачи обучения, воспитания и развития на предмет их соответствия поставленной цел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нообразные методы, формы и средства организации деятельности детей на занятиях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ограмму работы с одаренными детьми в соответствии с индивидуальными особенностями развития личности ребенк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пособы коррекционно-развивающей работы с детьми, имеющими трудности в обучен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ехнические средства обучения (далее - ТСО) в образовательном процесс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литературные текс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средства определения результатов обучения, интерпретировать результаты диагностик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занятия, наблюдения, экскурсии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самоанализ, самоконтроль при проведении занятий, наблюдений и экскурсий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1.3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План освоения программы учебной и производственной практики</w:t>
      </w:r>
    </w:p>
    <w:p>
      <w:pPr>
        <w:pStyle w:val="Heading2"/>
        <w:ind w:firstLine="90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аблица 2.</w:t>
      </w:r>
    </w:p>
    <w:tbl>
      <w:tblPr>
        <w:tblW w:w="8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330"/>
        <w:gridCol w:w="1849"/>
        <w:gridCol w:w="2168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6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ОК, ПК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Вид, эта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 (недель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, семестр</w:t>
            </w:r>
          </w:p>
        </w:tc>
      </w:tr>
      <w:tr>
        <w:trPr>
          <w:trHeight w:val="70" w:hRule="atLeast"/>
        </w:trPr>
        <w:tc>
          <w:tcPr>
            <w:tcW w:w="8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занятий по основным общеобразовательным программам дошкольного образования</w:t>
            </w:r>
          </w:p>
        </w:tc>
      </w:tr>
      <w:tr>
        <w:trPr>
          <w:trHeight w:val="562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 - 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1 - 3.5, 5.1 - 5.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ебная практи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 36 ч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 36 ч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 к. 6 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4 к. 7 с</w:t>
            </w:r>
          </w:p>
        </w:tc>
      </w:tr>
      <w:tr>
        <w:trPr>
          <w:trHeight w:val="71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енная практи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 профил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ециально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 72 час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 к. 6 с.</w:t>
            </w:r>
          </w:p>
        </w:tc>
      </w:tr>
      <w:tr>
        <w:trPr>
          <w:trHeight w:val="12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 72 час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4 к. 7 с.</w:t>
            </w:r>
          </w:p>
        </w:tc>
      </w:tr>
      <w:tr>
        <w:trPr>
          <w:trHeight w:val="12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н. 36час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4к.8 с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jc w:val="both"/>
        <w:rPr>
          <w:b/>
          <w:b/>
          <w:i/>
          <w:i/>
        </w:rPr>
      </w:pPr>
      <w:r>
        <w:rPr/>
        <w:t>1.4. Условия реализации программы учебной и производственной практ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актика проводится в организациях на основе договоров, заключаемых между педагогическим колледжем и организациями, направление деятельности которых соответствует профилю подготовки обучающихся.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практика и производственная практика (по профилю специальности) проводятся образовательной организацией при освоении обучающимися профессиональных компетенций в рамках профессионального модуля и   реализовывается как концентрированно в несколько периодов, так и рассредоточено, чередуясь с теоретическими занятиями в рамках профессионального модуля.    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й и производственной практики определяется   в соответствии с требованиями ФГОС СПО по специальности 44.02.01 Дошкольное образование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я по итогам   практики проводится с учетом (или на основании) результатов, подтвержденных документами соответствующих организаций (Приложение 1, 2).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по организации и проведению практики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ая программа практики по специальности;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проведения практики;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н проведения практики по профессиональному модулю;</w:t>
      </w:r>
    </w:p>
    <w:p>
      <w:pPr>
        <w:pStyle w:val="Normal"/>
        <w:tabs>
          <w:tab w:val="clear" w:pos="708"/>
          <w:tab w:val="left" w:pos="-2268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урнал практики (отдельно на каждую учебную группу на весь период обучения);</w:t>
      </w:r>
    </w:p>
    <w:p>
      <w:pPr>
        <w:pStyle w:val="Normal"/>
        <w:tabs>
          <w:tab w:val="clear" w:pos="708"/>
          <w:tab w:val="left" w:pos="-2268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ётная документация студентов (отчет, дневник практики) (Приложение 4,5);</w:t>
      </w:r>
    </w:p>
    <w:p>
      <w:pPr>
        <w:pStyle w:val="Normal"/>
        <w:tabs>
          <w:tab w:val="clear" w:pos="708"/>
          <w:tab w:val="left" w:pos="-2268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четная документация по результатам практики (аттестационный лист, характеристика на студента).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5. Организация и содержание учебной практики по модулю ПМ.03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занятий по основным общеобразовательным программам дошкольного образования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088"/>
        <w:gridCol w:w="7123"/>
      </w:tblGrid>
      <w:tr>
        <w:trPr/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этап практи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</w:t>
            </w:r>
          </w:p>
        </w:tc>
      </w:tr>
      <w:tr>
        <w:trPr/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, количество часов, форма организаци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Cs w:val="20"/>
              </w:rPr>
              <w:t>3 курс, 6 семестр 36 часов (концентрированно)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  <w:t xml:space="preserve">Программное содержание </w:t>
            </w:r>
          </w:p>
        </w:tc>
      </w:tr>
      <w:tr>
        <w:trPr>
          <w:trHeight w:val="6345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 образовательной деятельности в разных возрастных группах в ДОО.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рганизация предметно-пространственной развивающей среды в группах для детей дошкольного возраста для проведения образовательной деятельности (занятий) по познавательному и речевому развитию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/>
            </w:pPr>
            <w:r>
              <w:rPr>
                <w:rFonts w:cs="Arial" w:ascii="Times New Roman" w:hAnsi="Times New Roman"/>
                <w:szCs w:val="20"/>
              </w:rPr>
              <w:t>Требования к составлению конспекта образовательной деятельности (занятие)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рганизации речевой среды в разных возрастных группах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оведением образовательной деятельности (занятий) по речевому развитию (обогащение и активизация словаря) в разных возрастных группах. Планирование предварительной работы к занятию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оведением индивидуальной работы по обогащению и активизации словаря в разных возрастных группах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оведением образовательной деятельности (занятий) по речевому развитию (звуковая культура речи) в разных возрастных группах. Планирование предварительной работы к занятию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Arial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наблюдение за проведением индивидуальной работы по звуковой культуре речи в разных возрастных группах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ка материалов для проведения индивидуальной работы с детьми по формированию правильного звукопроизношения.</w:t>
            </w:r>
          </w:p>
        </w:tc>
      </w:tr>
      <w:tr>
        <w:trPr>
          <w:trHeight w:val="7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граммного содержания. Анализ структурных компонентов образовательной деятельности (занятий). Выделение методов и приемов в ходе проведения образовательной деятельности.</w:t>
            </w:r>
          </w:p>
        </w:tc>
      </w:tr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оведением образовательной деятельности (занятия) по речевому развитию (формирование грамматического строя речи) в разных возрастных группах. Планирование предварительной работы к занятию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наблюдение за проведением индивидуальной работы по формированию грамматического строя речи в разных возрастных группах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ка материалов для проведения индивидуальной работы с детьми в разных возрастных группах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наблюдение за проведением образовательной деятельности (занятия)по восприятию художественной литературы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нижных уголков в разных возрастных группах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художественных произведений для разных возрастных групп в соответствии с программными требованиями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оведением индивидуальной работы в книжном уголке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граммного содержания. Анализ структурных компонентов образовательной деятельности (занятий). Выделение методов и приемов в ходе проведения образовательной деятельности.</w:t>
            </w:r>
          </w:p>
        </w:tc>
      </w:tr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оведением образовательной деятельности (занятия) по речевому развитию (подготовка к обучению грамоте) в группах старшего дошкольного возраста. Планирование, организация и наблюдение за проведением индивидуальной работы по подготовке к обучению грамоте в старшей и подготовительной   группах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ка материалов для проведения индивидуальной работы с детьми в разных возрастных группах.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граммного содержания. Анализ структурных компонентов образовательной деятельности (занятий). Выделение методов и приемов в ходе проведения образовательной деятельности.</w:t>
            </w:r>
          </w:p>
        </w:tc>
      </w:tr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предметно-развивающей среды по познавательному развитию (формирование элементарных математических представлений)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оведением образовательной деятельности (занятий) по познавательному развитию (формирование элементарных математических представлений: количественные, геометрические и пространственные представления) в разных возрастных группах. Планирование предварительной работы к занятию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оведением индивидуальной работы по формированию количественных представлений в разных возрастных группах.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граммного содержания занятий. Анализ структурных компонентов образовательной деятельности (занятий). Выделение методов и приемов в ходе проведения образовательной деятельности.</w:t>
            </w:r>
          </w:p>
        </w:tc>
      </w:tr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оведением образовательной деятельности (занятий) по познавательному развитию (формирование первичных представлений о себе, других людях, объектах окружающего мира; о малой Родине и Отечестве, представлений о социокультурных ценностях нашего народа) в разных возрастных группах. Планирование предварительной работы к занятию.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граммного содержания. Анализ структурных компонентов образовательной деятельности (занятий). Выделение методов и приемов в ходе проведения образовательной деятельности.</w:t>
            </w:r>
          </w:p>
        </w:tc>
      </w:tr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оведением образовательной деятельности (занятий) по познавательному развитию (о планете Земля как общем доме людей, об особенностях ее природы, многообразии стран и народов мира) в разных возрастных группах. Планирование предварительной работы к занятию.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граммного содержания. Анализ структурных компонентов образовательной деятельности (занятий). Выделение методов и приемов в ходе проведения образовательной деятельности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 Оформление документации.</w:t>
            </w:r>
          </w:p>
        </w:tc>
      </w:tr>
    </w:tbl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32" w:before="0" w:after="0"/>
        <w:ind w:left="4180" w:right="460" w:hanging="361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073775</wp:posOffset>
                </wp:positionH>
                <wp:positionV relativeFrom="paragraph">
                  <wp:posOffset>-186690</wp:posOffset>
                </wp:positionV>
                <wp:extent cx="12065" cy="12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1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1" stroked="t" o:allowincell="f" style="position:absolute;margin-left:478.25pt;margin-top:-14.7pt;width:0.9pt;height:0.95pt;mso-wrap-style:none;v-text-anchor:middle">
                <v:fill o:detectmouseclick="t" type="solid" color2="#fffff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й формой контроля учебной практики является зачет, по результатам которого  обучающемуся выставляется «зачтено»  («не зачтено»)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/>
          <w:sz w:val="24"/>
          <w:szCs w:val="24"/>
        </w:rPr>
        <w:t>критерии</w:t>
      </w:r>
      <w:r>
        <w:rPr>
          <w:rFonts w:cs="Times New Roman" w:ascii="Times New Roman" w:hAnsi="Times New Roman"/>
          <w:sz w:val="24"/>
          <w:szCs w:val="24"/>
        </w:rPr>
        <w:t xml:space="preserve"> оценки результатов практики студентов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лана учебной практики в соответствии с ПМ 0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документации в соответствии с требова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предоставление отчетной документации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ная документация: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невник практики.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ой формой контроля учебной практики является зачет, по результатам которого обучающемуся выставляется «зачтено»  («не зачтено»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/>
          <w:sz w:val="24"/>
          <w:szCs w:val="24"/>
        </w:rPr>
        <w:t>критерии</w:t>
      </w:r>
      <w:r>
        <w:rPr>
          <w:rFonts w:cs="Times New Roman" w:ascii="Times New Roman" w:hAnsi="Times New Roman"/>
          <w:sz w:val="24"/>
          <w:szCs w:val="24"/>
        </w:rPr>
        <w:t xml:space="preserve"> оценки результатов практики студентов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плана учебной практики в соответствии с ПМ 0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документации в соответствии с требова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предоставление отчетной документации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ная документация: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невник практики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6. Организация и содержание производственной (по профилю специальности) практики по модулю ПМ.03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занятий по основным общеобразовательным программам дошкольного образования</w:t>
      </w:r>
    </w:p>
    <w:p>
      <w:pPr>
        <w:pStyle w:val="Normal"/>
        <w:shd w:fill="FFFFFF" w:val="clear"/>
        <w:spacing w:before="0" w:after="0"/>
        <w:ind w:left="4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</w:t>
      </w:r>
      <w:r>
        <w:rPr>
          <w:rFonts w:cs="Times New Roman" w:ascii="Times New Roman" w:hAnsi="Times New Roman"/>
          <w:b/>
          <w:iCs/>
          <w:sz w:val="24"/>
          <w:szCs w:val="24"/>
        </w:rPr>
        <w:t>целью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ки является формирование у студентов общих и профессиональных компетенций, приобретение практического опыт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реализация основного вида профессиональной деятельности в рамках профессионального модуля «</w:t>
      </w:r>
      <w:r>
        <w:rPr>
          <w:rFonts w:cs="Times New Roman" w:ascii="Times New Roman" w:hAnsi="Times New Roman"/>
          <w:sz w:val="24"/>
          <w:szCs w:val="24"/>
        </w:rPr>
        <w:t>Организация занятий по основным общеобразовательным программам дошкольного образования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42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Задачи практики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углублять, закреплять теоретические знания, учить творчески применять их в образовательной деятельности с детьми дошкольного возраста;</w:t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формировать у студентов профессиональные компетенции, соответствующие квалификационным требованиям по основной специальности, необходимые для осуществления образовательного процесса с детьми дошкольного возраста;</w:t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- формировать навыки планирования различных видов занятий </w:t>
      </w:r>
      <w:r>
        <w:rPr>
          <w:rFonts w:cs="Times New Roman" w:ascii="Times New Roman" w:hAnsi="Times New Roman"/>
          <w:sz w:val="24"/>
          <w:szCs w:val="24"/>
        </w:rPr>
        <w:t>в группах детей дошкольного возраста;</w:t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формировать навыки организации и проведения различных</w:t>
      </w:r>
      <w:r>
        <w:rPr>
          <w:rFonts w:cs="Times New Roman" w:ascii="Times New Roman" w:hAnsi="Times New Roman"/>
          <w:iCs/>
          <w:sz w:val="24"/>
          <w:szCs w:val="24"/>
        </w:rPr>
        <w:t xml:space="preserve"> видов занятий</w:t>
      </w:r>
      <w:r>
        <w:rPr>
          <w:rFonts w:cs="Times New Roman" w:ascii="Times New Roman" w:hAnsi="Times New Roman"/>
          <w:sz w:val="24"/>
          <w:szCs w:val="24"/>
        </w:rPr>
        <w:t xml:space="preserve"> в группах детей дошкольного возраста;</w:t>
      </w:r>
    </w:p>
    <w:p>
      <w:pPr>
        <w:pStyle w:val="Normal"/>
        <w:shd w:fill="FFFFFF" w:val="clear"/>
        <w:spacing w:before="0" w:after="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 реализации практики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ая практика (по профилю специальности) проводится на базе организаций, направление деятельности которых соответствует профилю подготовки обучающихся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изводственной (по профилю специальности) практики по ПМ 03. 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78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Cs w:val="20"/>
              </w:rPr>
              <w:t>Содержание практик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й по речевому развитию (обогащение и активизация словаря) в младшем   дошкольном возрасте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материалов для проведения индивидуальной работы с детьми младшего дошкольного возраста по формированию правильного звукопроизношения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й работы с детьми младшего дошкольного возраста по выявлению умений выделять, называть в предметах длину, ширину, высоту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блюдений на прогулке с детьми младшего дошкольного возраст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й по речевому развитию (обогащение и активизация словаря) в среднем    дошкольном возрасте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материалов для проведения индивидуальной работы с детьми среднего дошкольного возраста по формированию правильного звукопроизношения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гровых упражнений на сравнение предметов по длине и ширине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блюдений на прогулке с детьми младшего дошкольного возраст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й по речевому развитию (обогащение и активизация словаря) в старшем   дошкольном возрасте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гр на развитие слухового внимания, фонематического слух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разовательных ситуаций в течение дня, требующих применения умения сравнивать предметы по величине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блюдения за деревьями и кустарниками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й по речевому развитию (формирование грамматического строя речи) в младшем    дошкольном возрасте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й работы по формированию геометрических представлений у детей: сравнение, обобщение, группировка, классификация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блюдений на прогулке с детьми младшего дошкольного возраст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й по речевому развитию (формирование грамматического строя речи) в среднем    дошкольном возрасте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й работы по формированию геометрических представлений детей: работа на листе бумаги (обводки, штриховки, взаимное расположение геометрических фигур на плоскости)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блюдений на прогулк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й по речевому развитию (формирование грамматического строя речи) в старшем     дошкольном возрасте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 детьми узоров (ковров, панно) из геометрических фигур: зрительные и слуховые диктанты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блюдений за кустарниками и деревьями на участ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й по речевому развитию (формирование связной речи: рассматривание картины) в младшем     дошкольном возрасте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идактических игр природоведческого содержания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блюдений за трудом дворник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й по речевому развитию (формирование связной речи: составление рассказов по картине) в среднем     дошкольном возрасте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идактических игр природоведческого содержания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блюдений за транспортом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й по речевому развитию (формирование связной речи: составление рассказов по картине с фабульным развитием сюжета) в старшем дошкольном возрасте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ологической игры «Кто где живёт?»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блюдений за транспорт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й по речевому развитию (восприятие художественной литературы: заучивание потешек) с детьми младшего дошкольного возраста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растений в уголке природы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блюдений за явлениями живой и неживой природы (в зависимости от сезона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й по речевому развитию (восприятие художественной литературы: заучивание стихотворения) с детьми среднего дошкольного возраста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растений в уголке природ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детей в измерении линейных протяжённостей с помощью условной мерки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блюдений за явлениями живой и неживой природы (в зависимости от сезона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й по речевому развитию (формирование связной речи: заучивание стихотворения) с детьми старш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шишек ели, сосны, ольхи и др. Проведение игровых упражнений на развитие умения создавать сериационные ряды по различным свойствам предметов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блюдений за явлениями живой и неживой природы (в зависимости от сезона)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й по речевому развитию (обучение грамоте) с детьми старш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пражнений по развитию чувства времен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блюдений за явлениями живой и неживой природы (в зависимости от сезона)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й по познавательному развитию (формирование элементарных математических представлений: количественные и геометрические представления) с детьми младшего дошкольного возраста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й работы по экологическому образованию «Чей клюв, чьи лапы, чьи хвосты?»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блюдений за явлениями живой и неживой природы (в зависимости от сезона)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й по познавательному развитию (формирование элементарных математических представлений: количественные и геометрические представления) с детьми среднего дошкольного возраста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й работы по экологическому образованию «Откуда хлеб пришёл?»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блюдений за явлениями живой и неживой природы (в зависимости от сезона)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й по познавательному развитию (формирование элементарных математических представлений: количественные и геометрические представления) с детьми старшего   дошкольного возраста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ндивидуальной работы по экологическому образованию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блюдений за явлениями живой и неживой природы (в зависимости от сезона)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й по познавательному развитию (формирование элементарных математических представлений: пространственные и временные представления) с детьми младшего   дошкольного возраста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й работы по речевому развитию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блюдений за явлениями живой и неживой природы (в зависимости от сезона)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й по познавательному развитию (формирование элементарных математических представлений: пространственные и временные представления) с детьми среднего  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зображений предметов из геометрических фигур на основе игр типа «Танграм»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блюдений за явлениями живой и неживой природы (в зависимости от сезона)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й по познавательному развитию (формирование элементарных математических представлений: пространственные и временные представления) с детьми старшего  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зображений предметов из геометрических фигур на основе игр типа «Танграм»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блюдений за явлениями живой и неживой природы (в зависимости от сезона)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й по познавательному развитию (формирование элементарных математических представлений: представления о величине) с детьми младшего  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й работе в книжном уголке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блюдений за явлениями живой и неживой природы (в зависимости от сезона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й по познавательному развитию (формирование элементарных математических представлений: представления о величине) с детьми средн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й работе в книжном уголке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блюдений за явлениями живой и неживой природы (в зависимости от сезона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й по познавательному развитию (формирование элементарных математических представлений: представления о величине) с детьми старш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й работе в книжном уголке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блюдений за явлениями живой и неживой природы (в зависимости от сезона)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й по познавательному развитию (формирование элементарных математических представлений: формирование навыков вычислительной деятельности) с детьми старш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й работе в книжном уголке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блюдений за явлениями живой и неживой природы (в зависимости от сезона)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экскурсий с детьми среднего дошкольного возраста (тема и время согласовывается с дошкольной образовательной организацией)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гровых упражнений на сравнение предметов по длине и ширине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блюдений за явлениями живой и неживой природы (в зависимости от сезона)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экскурсий с детьми старшего дошкольного возраста (тема и время согласовывается с дошкольной образовательной организацией)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гровых упражнений на сравнение предметов по длине и ширине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блюдений за явлениями живой и неживой природы (в зависимости от сезона)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 проведение интегрированных занятий с детьми младшего дошкольного  возраста (интеграция направлений развития по выбору)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вивающих игр с палочками Кюизенер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блюдений за явлениями живой и неживой природы (в зависимости от сезона)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интегрированных занятий с детьми среднего дошкольного возраста (интеграция направлений развития по выбору)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гр с логическими блоками Дьенеш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блюдений за явлениями живой и неживой природы (в зависимости от сезона)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интегрированных занятий с детьми старшего дошкольного возраста (интеграция направлений развития по выбору)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гр с логическими блоками Дьенеш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блюдений за явлениями живой и неживой природы (в зависимости от сезона)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ализации обучающих задач по речевому развитию, по познавательному развитию с детьми младшего дошкольного возраста. Составление индивидуального маршрута с детьми младшего дошкольного возраста, имеющих трудности в обучен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ализации обучающих задач по речевому развитию, по познавательному развитию с детьми среднего дошкольного возраста. Составление индивидуального маршрута с детьми среднего дошкольного возраста, имеющих трудности в обучен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ализации обучающих задач по речевому развитию, по познавательному развитию с детьми старшего дошкольного возраста. Составление индивидуального маршрута с детьми старшего дошкольного возраста, имеющих трудности в обучен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. Подведение итогов практики.</w:t>
            </w:r>
          </w:p>
        </w:tc>
      </w:tr>
    </w:tbl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производственной практики (по профилю специальности) в соответствии ПМ студенты сдают отчет и получают дифференцированную оценку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и оценки практики по профилю специальност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тлично» ставится, если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владеет умением методически правильно, творчески планировать различные виды деятельности и общение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применять в полной мере теоретические знания по МДК.03.01. - МДК.03.03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самостоятельно проводить групповые и индивидуальные занятия по различным направлениям развития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меет разрабатывать методические материалы на основе примерных с учетом особенностей возраста, группы и отдельных воспитанников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• умеет </w:t>
      </w:r>
      <w:r>
        <w:rPr>
          <w:rFonts w:cs="Times New Roman" w:ascii="Times New Roman" w:hAnsi="Times New Roman"/>
          <w:sz w:val="24"/>
          <w:szCs w:val="24"/>
        </w:rPr>
        <w:t>самостоятельно создавать в группе предметно-развивающую среду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• умеет </w:t>
      </w:r>
      <w:r>
        <w:rPr>
          <w:rFonts w:cs="Times New Roman" w:ascii="Times New Roman" w:hAnsi="Times New Roman"/>
          <w:sz w:val="24"/>
          <w:szCs w:val="24"/>
        </w:rPr>
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Хорошо» ставится в том случае, если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в достаточной степени владеет умением методически правильно, творчески планировать различные виды деятельности и общение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в достаточной степени применять теоретические знания МДК.03.01. - МДК.03.03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самостоятельно проводить групповые и индивидуальные занятия по различным направлениям развития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атывать методические материалы на основе примерных с учетом особенностей возраста, группы и отдельных воспитанников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• самостоятельно</w:t>
      </w:r>
      <w:r>
        <w:rPr>
          <w:rFonts w:cs="Times New Roman" w:ascii="Times New Roman" w:hAnsi="Times New Roman"/>
          <w:sz w:val="24"/>
          <w:szCs w:val="24"/>
        </w:rPr>
        <w:t xml:space="preserve"> создавать в группе предметно-развивающую среду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Удовлетворительно» ставится, если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выполнил программу практики, однако допустил неточности в планировании различные виды деятельности и общение, не проявил   знаний по МДК.02.01-02.06и умения применить их в практической деятельности, допускал ошибки в проведении отдельных видов деятельности, не учитывая в достаточной степени индивидуальные особенности детей, недостаточно глубоко анализировал свою педагогическую деятельность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Неудовлетворительно» ставится, если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не выполнил программу практики, обнаружил слабое знание по МДК.03.01-03.03, неумение применять ее в педагогической деятельности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не смог установить правильные взаимоотношения с детьми, организовывать педагогическую деятельность, показал некорректное отношение к своей работе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четная документац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880" w:leader="none"/>
          <w:tab w:val="left" w:pos="3024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невник по практике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880" w:leader="none"/>
          <w:tab w:val="left" w:pos="3024" w:leader="none"/>
          <w:tab w:val="left" w:pos="432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тчет по практике.</w:t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актики по модулю Организация различных видов деятельности и общения дете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уются аттестационный лист, содержащий сведения об уровне освоения профессиональных компетенций, и характеристика по освоению студентом общих и профессиональных компетенци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ЫЙ ЛИСТ ПО ПРАКТИК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М.03 Организация занятий по основным общеобразовательным программам дошкольного образования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1021"/>
        <w:gridCol w:w="992"/>
        <w:gridCol w:w="397"/>
        <w:gridCol w:w="852"/>
        <w:gridCol w:w="1560"/>
        <w:gridCol w:w="2410"/>
      </w:tblGrid>
      <w:tr>
        <w:trPr>
          <w:trHeight w:val="2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актики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рофилю специальности)</w:t>
            </w:r>
          </w:p>
        </w:tc>
      </w:tr>
      <w:tr>
        <w:trPr>
          <w:trHeight w:val="9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хождения практики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а(ки)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практики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часов практики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9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владения профессиональными компетенциями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Определять цели и задачи, планировать занятия с детьми дошкольного возра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Проводить занятия с детьми дошкольного возра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Осуществлять педагогический контроль, оценивать процесс и результаты обучения дошколь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Анализировать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. Вести документацию, обеспечивающую организацию занят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5.1. Разрабатывать методические материалы на основе примерных с учетом особенностей возраста, группы и отдельных воспитанник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3 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 Создавать в группе предметно-развивающую сред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. 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3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. Оформлять педагогические разработки в виде отчетов, рефератов, выступл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5. Участвовать в исследовательской и проектной деятельности в области дошкольного образ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ая оценка за практ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» (                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>
          <w:trHeight w:val="425" w:hRule="atLeast"/>
        </w:trPr>
        <w:tc>
          <w:tcPr>
            <w:tcW w:w="9750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актики         _______________________/            ./</w:t>
            </w:r>
          </w:p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базы практики _______________________/         ./</w:t>
            </w:r>
          </w:p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 Приложение  2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ПО ПРАКТИК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М.03 Организация занятий по основным общеобразовательным программам дошкольного образования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1021"/>
        <w:gridCol w:w="992"/>
        <w:gridCol w:w="397"/>
        <w:gridCol w:w="852"/>
        <w:gridCol w:w="1560"/>
        <w:gridCol w:w="2410"/>
      </w:tblGrid>
      <w:tr>
        <w:trPr>
          <w:trHeight w:val="2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актики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рофилю специальности)</w:t>
            </w:r>
          </w:p>
        </w:tc>
      </w:tr>
      <w:tr>
        <w:trPr>
          <w:trHeight w:val="2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хождения практики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а(ки)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ина Лилия Сергеевна</w:t>
            </w:r>
          </w:p>
        </w:tc>
      </w:tr>
      <w:tr>
        <w:trPr>
          <w:trHeight w:val="4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практики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часов практики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9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владения общими компетенциями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Оценивать риски и принимать решения в нестандартных ситу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взаимодействовать с руководством, коллегами и социальными партне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3 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3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существлять профессиональную деятельность в условиях обновления ее целей, содержания, смены технолог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Осуществлять профилактику травматизма, обеспечивать охрану жизни и здоровья де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Строить профессиональную деятельность с соблюдением регулирующих ее правовых нор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3     4     5</w:t>
            </w:r>
          </w:p>
        </w:tc>
      </w:tr>
      <w:tr>
        <w:trPr>
          <w:trHeight w:val="425" w:hRule="atLeast"/>
        </w:trPr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ая оценка за практ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» (                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>
          <w:trHeight w:val="425" w:hRule="atLeast"/>
        </w:trPr>
        <w:tc>
          <w:tcPr>
            <w:tcW w:w="975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актики         _______________________/                    ./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базы практики _______________________/                      ./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200"/>
        <w:ind w:firstLine="709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560" w:right="480" w:gutter="0" w:header="720" w:top="111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lineRule="auto" w:line="360" w:before="0" w:after="0"/>
      <w:ind w:left="2160" w:hanging="0"/>
      <w:jc w:val="both"/>
      <w:outlineLvl w:val="3"/>
    </w:pPr>
    <w:rPr>
      <w:rFonts w:ascii="Times New Roman" w:hAnsi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40" w:leader="none"/>
      </w:tabs>
      <w:spacing w:lineRule="auto" w:line="360" w:before="240" w:after="60"/>
      <w:ind w:left="2880" w:hanging="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spacing w:lineRule="auto" w:line="360" w:before="240" w:after="60"/>
      <w:ind w:left="4320" w:hanging="0"/>
      <w:jc w:val="both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spacing w:lineRule="auto" w:line="360" w:before="240" w:after="60"/>
      <w:ind w:left="5040" w:hanging="0"/>
      <w:jc w:val="both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spacing w:lineRule="auto" w:line="360" w:before="240" w:after="60"/>
      <w:ind w:left="5760" w:hanging="0"/>
      <w:jc w:val="both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Calibri" w:hAnsi="Calibri" w:eastAsia="Times New Roman" w:cs="Times New Roman"/>
    </w:rPr>
  </w:style>
  <w:style w:type="character" w:styleId="Style7">
    <w:name w:val="Нижний колонтитул Знак"/>
    <w:qFormat/>
    <w:rPr>
      <w:rFonts w:ascii="Calibri" w:hAnsi="Calibri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8">
    <w:name w:val="Основной текст с отступом Знак"/>
    <w:qFormat/>
    <w:rPr>
      <w:rFonts w:eastAsia="Times New Roman"/>
      <w:sz w:val="22"/>
      <w:szCs w:val="22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eastAsia="Times New Roman"/>
    </w:rPr>
  </w:style>
  <w:style w:type="character" w:styleId="Style12">
    <w:name w:val="Тема примечания Знак"/>
    <w:qFormat/>
    <w:rPr>
      <w:rFonts w:eastAsia="Times New Roman"/>
      <w:b/>
      <w:bCs/>
    </w:rPr>
  </w:style>
  <w:style w:type="character" w:styleId="Gray1">
    <w:name w:val="gray1"/>
    <w:qFormat/>
    <w:rPr>
      <w:color w:val="6C737F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mall1">
    <w:name w:val="small1"/>
    <w:basedOn w:val="Style5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agnews">
    <w:name w:val="zagnews"/>
    <w:basedOn w:val="Style5"/>
    <w:qFormat/>
    <w:rPr/>
  </w:style>
  <w:style w:type="character" w:styleId="Style13">
    <w:name w:val="Основной текст Знак"/>
    <w:qFormat/>
    <w:rPr>
      <w:rFonts w:eastAsia="Times New Roman"/>
      <w:sz w:val="22"/>
      <w:szCs w:val="22"/>
    </w:rPr>
  </w:style>
  <w:style w:type="character" w:styleId="Applestylespan">
    <w:name w:val="apple-style-span"/>
    <w:basedOn w:val="Style5"/>
    <w:qFormat/>
    <w:rPr/>
  </w:style>
  <w:style w:type="character" w:styleId="Style14">
    <w:name w:val="Название Знак"/>
    <w:qFormat/>
    <w:rPr>
      <w:rFonts w:ascii="Cambria" w:hAnsi="Cambria" w:eastAsia="Times New Roman" w:cs="Cambria"/>
      <w:bCs/>
      <w:color w:val="17365D"/>
      <w:spacing w:val="5"/>
      <w:kern w:val="2"/>
      <w:sz w:val="52"/>
      <w:szCs w:val="52"/>
      <w:lang w:val="en-US" w:bidi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81">
    <w:name w:val="Стиль8 Знак"/>
    <w:qFormat/>
    <w:rPr>
      <w:rFonts w:ascii="Times New Roman" w:hAnsi="Times New Roman" w:eastAsia="Times New Roman" w:cs="Times New Roman"/>
      <w:b/>
      <w:bCs/>
      <w:i/>
      <w:iCs/>
      <w:sz w:val="24"/>
      <w:szCs w:val="28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Shoptext1">
    <w:name w:val="shop_text1"/>
    <w:qFormat/>
    <w:rPr>
      <w:rFonts w:ascii="Verdana" w:hAnsi="Verdana" w:cs="Verdana"/>
      <w:sz w:val="16"/>
      <w:szCs w:val="16"/>
    </w:rPr>
  </w:style>
  <w:style w:type="character" w:styleId="Rvts13">
    <w:name w:val="rvts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PageNumber">
    <w:name w:val="Page Number"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  <w:jc w:val="both"/>
    </w:pPr>
    <w:rPr>
      <w:rFonts w:ascii="Cambria" w:hAnsi="Cambria" w:cs="Cambria"/>
      <w:bCs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cs="Arial"/>
      <w:sz w:val="24"/>
      <w:szCs w:val="2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pt">
    <w:name w:val="Стиль 12 pt по центру"/>
    <w:basedOn w:val="Normal"/>
    <w:qFormat/>
    <w:pPr>
      <w:keepNext w:val="true"/>
      <w:keepLines/>
      <w:spacing w:lineRule="auto" w:line="360" w:before="0" w:after="0"/>
      <w:ind w:firstLine="720"/>
      <w:jc w:val="center"/>
    </w:pPr>
    <w:rPr>
      <w:rFonts w:ascii="Times New Roman" w:hAnsi="Times New Roman" w:cs="Times New Roman"/>
      <w:sz w:val="24"/>
      <w:szCs w:val="20"/>
    </w:rPr>
  </w:style>
  <w:style w:type="paragraph" w:styleId="71">
    <w:name w:val="Стиль7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360"/>
      <w:outlineLvl w:val="9"/>
    </w:pPr>
    <w:rPr>
      <w:rFonts w:ascii="Times New Roman" w:hAnsi="Times New Roman" w:cs="Times New Roman"/>
      <w:bCs w:val="false"/>
      <w:kern w:val="2"/>
      <w:sz w:val="24"/>
      <w:szCs w:val="20"/>
    </w:rPr>
  </w:style>
  <w:style w:type="paragraph" w:styleId="Style24">
    <w:name w:val="В таблице"/>
    <w:basedOn w:val="Normal"/>
    <w:qFormat/>
    <w:pPr>
      <w:keepNext w:val="true"/>
      <w:spacing w:lineRule="auto" w:line="36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keepNext w:val="true"/>
      <w:spacing w:lineRule="auto" w:line="360" w:before="0" w:after="0"/>
      <w:ind w:left="720"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25">
    <w:name w:val="Стиль2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1134" w:hanging="567"/>
      <w:jc w:val="both"/>
    </w:pPr>
    <w:rPr>
      <w:rFonts w:ascii="Arial" w:hAnsi="Arial" w:cs="Arial"/>
      <w:sz w:val="20"/>
      <w:szCs w:val="24"/>
    </w:rPr>
  </w:style>
  <w:style w:type="paragraph" w:styleId="82">
    <w:name w:val="Стиль8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  <w:tab w:val="left" w:pos="1495" w:leader="none"/>
      </w:tabs>
      <w:spacing w:lineRule="auto" w:line="360" w:before="0" w:after="0"/>
      <w:ind w:left="567" w:hanging="0"/>
      <w:jc w:val="both"/>
      <w:outlineLvl w:val="9"/>
    </w:pPr>
    <w:rPr>
      <w:rFonts w:ascii="Times New Roman" w:hAnsi="Times New Roman" w:cs="Times New Roman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8">
    <w:name w:val="rvps8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Список 2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BodyText24">
    <w:name w:val="Body Text 24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4" w:before="0" w:after="0"/>
      <w:ind w:firstLine="744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(3)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 w:before="0" w:after="0"/>
    </w:pPr>
    <w:rPr>
      <w:rFonts w:ascii="Courier New" w:hAnsi="Courier New" w:cs="Courier New"/>
      <w:color w:val="000000"/>
      <w:kern w:val="2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52">
    <w:name w:val="s_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5">
    <w:name w:val="в таблице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19:00Z</dcterms:created>
  <dc:creator>Методкабинет</dc:creator>
  <dc:description/>
  <cp:keywords/>
  <dc:language>en-US</dc:language>
  <cp:lastModifiedBy>Савинкова Елена Геннадьевна</cp:lastModifiedBy>
  <cp:lastPrinted>2020-02-13T16:15:00Z</cp:lastPrinted>
  <dcterms:modified xsi:type="dcterms:W3CDTF">2020-02-16T10:00:00Z</dcterms:modified>
  <cp:revision>58</cp:revision>
  <dc:subject/>
  <dc:title>ПРИМЕРНАЯ ПРОГРАММА ПРОФЕССИОНАЛЬНОГО</dc:title>
</cp:coreProperties>
</file>