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76"/>
      </w:tblGrid>
      <w:tr>
        <w:trPr>
          <w:trHeight w:val="1913" w:hRule="atLeast"/>
        </w:trPr>
        <w:tc>
          <w:tcPr>
            <w:tcW w:w="9180" w:type="dxa"/>
            <w:gridSpan w:val="2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инистерство образования и науки Мурманской област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Государственное автономное профессиональное образовательное учреждение Мурманской област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«Мурманский педагогический колледж»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(ГАПОУ МО «МПК»)</w:t>
            </w:r>
          </w:p>
        </w:tc>
      </w:tr>
      <w:tr>
        <w:trPr/>
        <w:tc>
          <w:tcPr>
            <w:tcW w:w="9180" w:type="dxa"/>
            <w:gridSpan w:val="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aps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0"/>
              </w:rPr>
              <w:t>рабоч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и профессионального модуля 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учение и организация различных видов деятельности и общения детей с ограниченными возможностями здоровья 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для специальности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44.02.04 Специальное дошкольное образовани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истрационный № 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0"/>
                <w:szCs w:val="20"/>
              </w:rPr>
            </w:r>
          </w:p>
        </w:tc>
      </w:tr>
      <w:tr>
        <w:trPr>
          <w:trHeight w:val="3268" w:hRule="atLeast"/>
        </w:trPr>
        <w:tc>
          <w:tcPr>
            <w:tcW w:w="6204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59" w:before="0" w:after="0"/>
              <w:ind w:firstLine="400"/>
              <w:jc w:val="both"/>
              <w:rPr>
                <w:rFonts w:ascii="Times New Roman" w:hAnsi="Times New Roman" w:eastAsia="Calibri" w:cs="Times New Roman"/>
                <w:caps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aps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976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АНА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Государственными требованиями к минимуму содержания и уровню  подготовки специалистов среднего звена  на основе Федерального государственного образовательного стандарта по специальности </w:t>
      </w:r>
      <w:r>
        <w:rPr>
          <w:rFonts w:cs="Times New Roman" w:ascii="Times New Roman" w:hAnsi="Times New Roman"/>
          <w:sz w:val="24"/>
          <w:szCs w:val="20"/>
        </w:rPr>
        <w:t>44.02.04 Специальное дошкольное образование</w:t>
      </w:r>
      <w:r>
        <w:rPr>
          <w:rFonts w:cs="Times New Roman" w:ascii="Times New Roman" w:hAnsi="Times New Roman"/>
          <w:sz w:val="24"/>
          <w:szCs w:val="24"/>
        </w:rPr>
        <w:t>,  входящей в состав укрупненной группы специальностей 44.00.00 «Образование и педагогические нау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работчик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винкова Елена Геннадьевна,</w:t>
      </w:r>
      <w:r>
        <w:rPr>
          <w:rFonts w:cs="Times New Roman" w:ascii="Times New Roman" w:hAnsi="Times New Roman"/>
          <w:sz w:val="24"/>
          <w:szCs w:val="24"/>
        </w:rPr>
        <w:t xml:space="preserve"> преподаватель ГАПОУ МО «МП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оза Екатерина Вячеславовна</w:t>
      </w:r>
      <w:r>
        <w:rPr>
          <w:rFonts w:cs="Times New Roman" w:ascii="Times New Roman" w:hAnsi="Times New Roman"/>
          <w:sz w:val="24"/>
          <w:szCs w:val="24"/>
        </w:rPr>
        <w:t>, преподаватель ГАПОУ МО «МПК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рман Марина Михайловна</w:t>
      </w:r>
      <w:r>
        <w:rPr>
          <w:rFonts w:cs="Times New Roman" w:ascii="Times New Roman" w:hAnsi="Times New Roman"/>
          <w:sz w:val="24"/>
          <w:szCs w:val="24"/>
        </w:rPr>
        <w:t>, преподаватель ГАПОУ МО «МПК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илиппова Наталья Леонидовна</w:t>
      </w:r>
      <w:r>
        <w:rPr>
          <w:rFonts w:cs="Times New Roman" w:ascii="Times New Roman" w:hAnsi="Times New Roman"/>
          <w:sz w:val="24"/>
          <w:szCs w:val="24"/>
        </w:rPr>
        <w:t>, преподаватель ГАПОУ МО «МП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Экспер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менова Любовь Леонидовна</w:t>
      </w:r>
      <w:r>
        <w:rPr>
          <w:rFonts w:cs="Times New Roman" w:ascii="Times New Roman" w:hAnsi="Times New Roman"/>
          <w:sz w:val="24"/>
          <w:szCs w:val="24"/>
        </w:rPr>
        <w:t>, преподаватель ГАПОУ МО «МП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ДОБРЕ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 xml:space="preserve">методическим объединением преподавателей дисциплин психолого-педагогического цикла дошкольного отделения; протокол заседания № 4 от «13» апреля 2018 год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0"/>
        </w:rPr>
        <w:t xml:space="preserve">РЕКОМЕНДОВАНА </w:t>
      </w:r>
      <w:r>
        <w:rPr>
          <w:rFonts w:cs="Times New Roman" w:ascii="Times New Roman" w:hAnsi="Times New Roman"/>
          <w:sz w:val="24"/>
          <w:szCs w:val="20"/>
        </w:rPr>
        <w:t>Методическим</w:t>
      </w:r>
      <w:r>
        <w:rPr>
          <w:rFonts w:cs="Times New Roman" w:ascii="Times New Roman" w:hAnsi="Times New Roman"/>
          <w:sz w:val="24"/>
          <w:szCs w:val="24"/>
        </w:rPr>
        <w:t xml:space="preserve"> советом ГАПОУ МО «МПК» для использования при подготовке специалистов среднего звена по специальности </w:t>
      </w:r>
      <w:r>
        <w:rPr>
          <w:rFonts w:cs="Times New Roman" w:ascii="Times New Roman" w:hAnsi="Times New Roman"/>
          <w:sz w:val="24"/>
          <w:szCs w:val="20"/>
        </w:rPr>
        <w:t>44.02.01 Дошкольное образовани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0"/>
        </w:rPr>
        <w:t>протокол заседания     № 2 от 02 мая 2018 года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АСПОРТ ПРОГРАММЫ ПРАКТИКИ</w:t>
      </w:r>
    </w:p>
    <w:p>
      <w:pPr>
        <w:pStyle w:val="Normal"/>
        <w:shd w:fill="FFFFFF" w:val="clear"/>
        <w:spacing w:lineRule="exact" w:line="34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ь применения программы </w:t>
      </w:r>
    </w:p>
    <w:p>
      <w:pPr>
        <w:pStyle w:val="Normal"/>
        <w:shd w:fill="FFFFFF" w:val="clear"/>
        <w:spacing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и производственной (по профилю специальности) практики по ПМ.03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 и организация различных видов деятельности и общения детей с ограниченными возможностями здоровья разработана в соответствии с ФГОС СПО, Приказом Министерства образования и науки Российской Федерации «Об утверждении Положения о практике обучающихся, осваивающих основные образовательные программы среднего профессионального образования» №291 от 18.04.2013 с изменениями и дополнениями от 18 августа 2016 г., «Порядком организации практики студентов ГАПОУ МО «Мурманский педагогический колледж» от  30.12.2016, единой для очной и заочной формы обуч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результатам освоения программы учебной и производственной практики</w:t>
      </w:r>
    </w:p>
    <w:p>
      <w:pPr>
        <w:pStyle w:val="Normal"/>
        <w:shd w:fill="FFFFFF" w:val="clear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е освоения программы учебной и производственной практики студенты должны овладеть   видом профессиональной деятельности (ВПД) по ПМ.</w:t>
      </w:r>
      <w:r>
        <w:rPr>
          <w:rFonts w:cs="Times New Roman" w:ascii="Times New Roman" w:hAnsi="Times New Roman"/>
          <w:sz w:val="24"/>
          <w:szCs w:val="24"/>
        </w:rPr>
        <w:t>03 Обучение и организация различных видов деятельности и общения детей с ограниченными возможностями здоровь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бщими (ОК) и профессиональными (ПК) компетенциями. 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1</w:t>
      </w:r>
    </w:p>
    <w:tbl>
      <w:tblPr>
        <w:tblW w:w="10024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382"/>
      </w:tblGrid>
      <w:tr>
        <w:trPr>
          <w:trHeight w:val="651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е и организация различных видов деятельности и общения детей с ограниченными возможностями здоровья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204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</w:t>
            </w:r>
          </w:p>
        </w:tc>
      </w:tr>
      <w:tr>
        <w:trPr>
          <w:trHeight w:val="26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иски и принимать решения в нестандартных ситуациях</w:t>
            </w:r>
          </w:p>
        </w:tc>
      </w:tr>
      <w:tr>
        <w:trPr>
          <w:trHeight w:val="267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267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>
          <w:trHeight w:val="267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взаимодействовать с руководством, коллегами и социальными партнерами.</w:t>
            </w:r>
          </w:p>
        </w:tc>
      </w:tr>
      <w:tr>
        <w:trPr>
          <w:trHeight w:val="267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</w:tr>
      <w:tr>
        <w:trPr>
          <w:trHeight w:val="27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условиях обновления ее целей, содержания, смены технологий</w:t>
            </w:r>
          </w:p>
        </w:tc>
      </w:tr>
      <w:tr>
        <w:trPr>
          <w:trHeight w:val="27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илактику травматизма, обеспечивать охрану жизни и здоровья детей.</w:t>
            </w:r>
          </w:p>
        </w:tc>
      </w:tr>
      <w:tr>
        <w:trPr>
          <w:trHeight w:val="545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фессиональную деятельность с соблюдением регулирующих ее правовых норм</w:t>
            </w:r>
          </w:p>
        </w:tc>
      </w:tr>
      <w:tr>
        <w:trPr>
          <w:trHeight w:val="468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К 3.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гровую и продуктивную деятельность (рисование, лепка, аппликация, конструирование), посильный труд и самообслуживание, общение детей раннего и дошкольного возраста с ограниченными возможностями здоровья.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гровую и продуктивную деятельность (рисование, лепка, аппликация, конструирование), посильный труд и самообслуживание, общение детей раннего и дошкольного возраста.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роводить праздники и развлечения для детей раннего и дошкольного возраста с ограниченными возможностями здоровья.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цесс и результаты организации различных видов деятельности и общения детей с ограниченными возможностями здоровья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и задачи, планировать занятия с детьми дошкольного возраста с ограниченными возможностями здоровья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6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занятия.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7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едагогический контроль, оценивать процесс и результаты обучения дошкольников с ограниченными возможностями здоровья.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8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занятия. 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9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окументацию, обеспечивающую образовательный процесс.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етодические материалы на основе примерных с учетом особенностей возраста, группы и отдельных воспитанников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в группе предметно-развивающую среду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 оценивать педагогический опыт и образовательные технологии в области дошкольного и специального дошкольного образования на основе изучения профессиональной литературы, самоанализа и анализа деятельности других педагогов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педагогические разработки в виде отчетов, рефератов, выступлений</w:t>
            </w:r>
          </w:p>
        </w:tc>
      </w:tr>
      <w:tr>
        <w:trPr>
          <w:trHeight w:val="229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исследовательской и проектной деятельности в области дошкольного и специального дошкольного образования</w:t>
            </w:r>
          </w:p>
        </w:tc>
      </w:tr>
    </w:tbl>
    <w:p>
      <w:pPr>
        <w:pStyle w:val="ConsPlusNormal"/>
        <w:spacing w:lineRule="auto" w:line="276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left="420" w:hanging="0"/>
        <w:rPr/>
      </w:pPr>
      <w:r>
        <w:rPr>
          <w:rFonts w:cs="Times New Roman" w:ascii="Times New Roman" w:hAnsi="Times New Roman"/>
          <w:sz w:val="24"/>
          <w:szCs w:val="24"/>
        </w:rPr>
        <w:t>Студент в ходе освоения ПМ.03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 и организация различных видов деятельности и общения детей с ограниченными возможностями здоровья должен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ТЬ ПРАКТИЧЕСКИЙ ОПЫТ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ния и организации различных видов деятельности и общения детей с ограниченными возможностями здоровья в течение дня (игровой и продуктивной деятельности (рисования, лепки, аппликации, конструирования), посильного труда и самообслуживания);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и сценариев, организации и проведения праздников и развлечений для детей раннего и дошкольного возраста с ограниченными возможностями здоровья;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я психолого-педагогической характеристики ребенка с ограниченными возможностями здоровья;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а и самоанализа процесса и результатов организации различных видов деятельности и общения детей с ограниченными возможностями здоровья, их обсуждения в диалоге с сокурсниками, руководителем педагогической практики, воспитателем; 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я цели и задач, планирования и проведения групповых и индивидуальных занятий с детьми дошкольного возраста с ограниченными возможностями здоровья;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людения за формированием игровых, трудовых умений, мелкой моторики у дошкольников с ограниченными возможностями здоровья;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а и самоанализа процесса и результатов проведения различных видов занятий с детьми с ограниченными возможностями здоровья, обсуждения отдельных занятий в диалоге с сокурсниками, руководителем педагогической практики, воспитателем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и предложений по коррекции организации различных видов деятельности и общения детей с ограниченными возможностями здоровья; ведения документации, обеспечивающей образовательный процесс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: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цели, задачи, содержание, методы и средства руководства игровой, трудовой, продуктивной деятельностью детей с ограниченными возможностями здоровь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ть педагогические условия для организации общения детей с ограниченными возможностями здоровья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ть с детьми, стимулировать самостоятельную игровую деятельность детей с отклонениями в развитии, использовать прямые и косвенные приемы руководства игрой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ывать посильный труд дошкольников с учетом возраста, отклонений в развитии и вида трудовой деятельности (хозяйственно-бытовой, по самообслуживанию, в природе, ручной труд)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ться с детьми с отклонениями в развитии, использовать вербальные и невербальные средства стимулирования и поддержки детей, помогать детям, испытывающим затруднения в общении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ь продуктивными видами деятельности с учетом возраста, отклонений в развитии и индивидуальных особенностей детей групп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продукты деятельности детей с ограниченными возможностями здоровья; организовывать досуг детей с ограниченными возможностями здоровья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оведение игры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 и руководство посильным трудом дошкольников, доступными детям с ограниченными возможностями здоровья, продуктивными видами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одготовку и проведение праздников и развлечений для детей с отклонениями в развитии;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1.3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План освоения программы учебной и производственной практики</w:t>
      </w:r>
    </w:p>
    <w:p>
      <w:pPr>
        <w:pStyle w:val="Heading2"/>
        <w:ind w:firstLine="90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аблица 2.</w:t>
      </w:r>
    </w:p>
    <w:tbl>
      <w:tblPr>
        <w:tblW w:w="8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330"/>
        <w:gridCol w:w="1849"/>
        <w:gridCol w:w="2168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6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ОК, ПК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Вид, эта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 (недель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, семестр</w:t>
            </w:r>
          </w:p>
        </w:tc>
      </w:tr>
      <w:tr>
        <w:trPr>
          <w:trHeight w:val="70" w:hRule="atLeast"/>
        </w:trPr>
        <w:tc>
          <w:tcPr>
            <w:tcW w:w="8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е и организация различных видов деятельности и общения детей с ограниченными возможностями здоровья</w:t>
            </w:r>
          </w:p>
        </w:tc>
      </w:tr>
      <w:tr>
        <w:trPr>
          <w:trHeight w:val="129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 - 1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1 - 3.9, 5.1 - 5.5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ебная практи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 36 час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 к. 6 с.</w:t>
            </w:r>
          </w:p>
        </w:tc>
      </w:tr>
      <w:tr>
        <w:trPr>
          <w:trHeight w:val="129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 36 час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4 к. 7 с.</w:t>
            </w:r>
          </w:p>
        </w:tc>
      </w:tr>
      <w:tr>
        <w:trPr>
          <w:trHeight w:val="71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енная практи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о профил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ециальнос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 36 час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 к. 4 с.</w:t>
            </w:r>
          </w:p>
        </w:tc>
      </w:tr>
      <w:tr>
        <w:trPr>
          <w:trHeight w:val="12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 72 час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4 к. 7 с.</w:t>
            </w:r>
          </w:p>
        </w:tc>
      </w:tr>
      <w:tr>
        <w:trPr>
          <w:trHeight w:val="12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,36час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4 к. 8 с.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i/>
          <w:i/>
        </w:rPr>
      </w:pPr>
      <w:r>
        <w:rPr/>
        <w:t>1.4. Условия реализации программы учебной и производственной практ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актика проводится в организациях на основе договоров, заключаемых между педагогическим колледжем и организациями, направление деятельности которых соответствует профилю подготовки обучающихся.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практика и производственная практика (по профилю специальности) проводятся образовательной организацией при освоении обучающимися профессиональных компетенций в рамках профессионального модуля и   реализовывается  как концентрированно в несколько периодов, так и рассредоточено, чередуясь с теоретическими занятиями в рамках профессионального модуля.    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й и производственной практики определяется   в соответствии с требованиями ФГОС СПО по специальности 44.02.04 Специальное  дошкольное образование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я по итогам   практики проводится с учетом (или на основании) результатов, подтвержденных документами соответствующих организаций (Приложение 1, 2, 3).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Документация по организации и проведению практики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ая программа практики по специальности;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проведения практики;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н проведения практики по профессиональному модулю;</w:t>
      </w:r>
    </w:p>
    <w:p>
      <w:pPr>
        <w:pStyle w:val="Normal"/>
        <w:tabs>
          <w:tab w:val="clear" w:pos="708"/>
          <w:tab w:val="left" w:pos="-2268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урнал практики (отдельно на каждую учебную группу на весь период обучения);</w:t>
      </w:r>
    </w:p>
    <w:p>
      <w:pPr>
        <w:pStyle w:val="Normal"/>
        <w:tabs>
          <w:tab w:val="clear" w:pos="708"/>
          <w:tab w:val="left" w:pos="-2268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ётная документация студентов (отчет, дневник практики) (Приложение 4,5);</w:t>
      </w:r>
    </w:p>
    <w:p>
      <w:pPr>
        <w:pStyle w:val="Normal"/>
        <w:tabs>
          <w:tab w:val="clear" w:pos="708"/>
          <w:tab w:val="left" w:pos="-2268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четная документация по результатам практики (аттестационный лист, характеристика на студента).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6.Организация и содержание учебной практики по модулю ПМ.03</w:t>
      </w:r>
      <w:r>
        <w:rPr>
          <w:rFonts w:cs="Times New Roman" w:ascii="Times New Roman" w:hAnsi="Times New Roman"/>
          <w:sz w:val="24"/>
          <w:szCs w:val="24"/>
        </w:rPr>
        <w:t xml:space="preserve"> Обучение и организация различных видов деятельности и общения детей с ограниченными возможностями здоровь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й практики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ПМ 03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7420"/>
      </w:tblGrid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этап практики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  практика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, количество часов, форма организации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Cs w:val="20"/>
              </w:rPr>
              <w:t>3 курс, 6семестр 36 часов (концентрированно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  <w:t xml:space="preserve">Программное содержание </w:t>
            </w:r>
          </w:p>
        </w:tc>
      </w:tr>
      <w:tr>
        <w:trPr>
          <w:trHeight w:val="16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 предметно-пространственной среды в группах компенсирующей направленности (дети с нарушением интеллект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 организации различных видов деятельности и общения (игровой и продуктивной: рисования, лепки, конструирования) посильного труда и самообслуживания) в группах для детей с нарушениями интелл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ых занятий с детьми с нарушением интелл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едения документации воспитателя, обеспечивающей образовательный процесс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 проведения деятельности. Оформление документации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 предметно-пространственной среды в группах компенсирующей направленности (дети с задержкой психического развит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 организации различных видов деятельности и общения (игровой и продуктивной: рисования, лепки, конструирования) посильного труда и самообслуживания) в группах для детей с задержкой психического разви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ых занятий с детьми с задержкой психического разви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едения документации воспитателя, обеспечивающей образовательный процесс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 проведения деятельности. Оформление документации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 предметно-пространственной среды в группах компенсирующей направленности (дети с недостатками слухового восприят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 организации различных видов деятельности и общения (игровой и продуктивной: рисования, лепки, конструирования) посильного труда и самообслуживания) в группах для детей с недостатками слухового восприят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ых занятий с детьми с недостатками слухового воспри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едения документации воспитателя, обеспечивающей образовательный процесс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 проведения деятельности. Оформление документации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 предметно-пространственной среды в группах компенсирующей направленности (дети с недостатками зрительного восприят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 организации различных видов деятельности и общения (игровой и продуктивной: рисования, лепки, конструирования) посильного труда и самообслуживания) в группах для детей с недостатками зрительного воспри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ых занятий с детьми с недостатками зрительного восприят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едения документации воспитателя, обеспечивающей образовательный процесс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 проведения деятельности. Оформление документации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 предметно-пространственной среды в группах компенсирующей направленности (дети с нарушениями функций опорно-двигательного аппарат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 организации различных видов деятельности и общения (игровой и продуктивной: рисования, лепки, конструирования) посильного труда и самообслуживания) в группах для детей с нарушениями функций опорно-двигательного аппарат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ых занятий с детьми с нарушениями функций опорно-двигательного аппар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едения документации воспитателя, обеспечивающей образовательный процесс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 проведения деятельности. Оформление документации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 предметно-пространственной среды в группах компенсирующей направленности (дети с недостатками эмоционально-личностных отношений и поведен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 организации различных видов деятельности и общения (игровой и продуктивной: рисования, лепки, конструирования) посильного труда и самообслуживания) в группах для детей с недостатками эмоционально-личностных отношений и по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ых занятий с детьми недостатками эмоционально-личностных отношений и по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едения документации воспитателя, обеспечивающей образовательный процесс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 проведения деятельности. Оформление документации.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этап практики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(показательные занятия) практика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, количество часов, форма организации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Cs w:val="20"/>
              </w:rPr>
              <w:t>2 курс, 4 семестр 36 часов (концентрированно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 xml:space="preserve">Программное содержание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 предметно-пространственной среды в группах компенсирующей направленности (дети с недостатками речевого развит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 организации и проведения игровой (творческие, дидактические) деятельности детей с недостатками речевого развития. Наблюдение и анализ за формированием игровых умений детей с недостатками речевого развития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 проведения деятельности. Оформление документации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 организации и проведения трудовой деятельности (хозяйственно-бытовой труд, труд в природе, ручной труд) детей с недостатками речевого развития. Наблюдение и анализ за формированием трудовых умений детей с недостатками речевого развит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 проведения деятельности. Оформление документации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hd w:fill="FFFFFF" w:val="clear"/>
              <w:spacing w:before="4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блюдение и анализ организации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 и проведения продуктивных видов деятельности (рисование и лепка) с детьми с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едостатками речевого развития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 программного содержания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граммного содержания. Анализ структурных компонентов образовательной деятельности (занятий). Выделение методов и приемов в ходе проведения образовательной деятельности. Оформление документаци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hd w:fill="FFFFFF" w:val="clear"/>
              <w:spacing w:before="4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блюдение и анализ организации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 и проведения продуктивных видов деятельности (аппликация, конструирование) с детьми с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едостатками речевого развития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 программного содержания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граммного содержания. Анализ структурных компонентов образовательной деятельности (занятий). Выделение методов и приемов в ходе проведения образовательной деятельности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людение и анализ проведения индивидуальной работы (по разным направлениям развития) с детьми с недостатками речевого развития. Анализ совместной деятельности учителя-логопеда и воспитателя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 проведения праздников и развлечений для детей с задержкой психического развития и недостатками речевого развит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. Подведение итогов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 w:before="0" w:after="0"/>
        <w:ind w:left="4180" w:right="460" w:hanging="36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73775</wp:posOffset>
                </wp:positionH>
                <wp:positionV relativeFrom="paragraph">
                  <wp:posOffset>-186690</wp:posOffset>
                </wp:positionV>
                <wp:extent cx="12065" cy="12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1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1" stroked="t" o:allowincell="f" style="position:absolute;margin-left:478.25pt;margin-top:-14.7pt;width:0.9pt;height:0.95pt;mso-wrap-style:none;v-text-anchor:middle">
                <v:fill o:detectmouseclick="t" type="solid" color2="#fffff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й формой контроля учебной практики является зачет, по результатам которого  обучающемуся выставляется «зачтено»  («не зачтено»)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b/>
          <w:sz w:val="24"/>
          <w:szCs w:val="24"/>
        </w:rPr>
        <w:t>критерии</w:t>
      </w:r>
      <w:r>
        <w:rPr>
          <w:rFonts w:cs="Times New Roman" w:ascii="Times New Roman" w:hAnsi="Times New Roman"/>
          <w:sz w:val="24"/>
          <w:szCs w:val="24"/>
        </w:rPr>
        <w:t xml:space="preserve"> оценки результатов практики студентов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лана учебной практики в соответствии с ПМ 0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документации в соответствии с требова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предоставление отчетной документации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ная документация: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невник практики.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ой формой контроля учебной практики является зачет, по результатам которого обучающемуся выставляется «зачтено»  («не зачтено»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b/>
          <w:sz w:val="24"/>
          <w:szCs w:val="24"/>
        </w:rPr>
        <w:t>критерии</w:t>
      </w:r>
      <w:r>
        <w:rPr>
          <w:rFonts w:cs="Times New Roman" w:ascii="Times New Roman" w:hAnsi="Times New Roman"/>
          <w:sz w:val="24"/>
          <w:szCs w:val="24"/>
        </w:rPr>
        <w:t xml:space="preserve"> оценки результатов практики студентов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плана учебной практики в соответствии с ПМ 0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документации в соответствии с требова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предоставление отчетной документации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ная документация: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невник практики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6.Организация и содержание производственной (по профилю специальности) практики по модулю ПМ.03</w:t>
      </w:r>
      <w:r>
        <w:rPr>
          <w:rFonts w:cs="Times New Roman" w:ascii="Times New Roman" w:hAnsi="Times New Roman"/>
          <w:sz w:val="24"/>
          <w:szCs w:val="24"/>
        </w:rPr>
        <w:t xml:space="preserve"> Обучение и организация различных видов деятельности и общения детей с ограниченными возможностями здоровья </w:t>
      </w:r>
    </w:p>
    <w:p>
      <w:pPr>
        <w:pStyle w:val="Normal"/>
        <w:shd w:fill="FFFFFF" w:val="clear"/>
        <w:spacing w:before="0" w:after="0"/>
        <w:ind w:left="4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4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</w:t>
      </w:r>
      <w:r>
        <w:rPr>
          <w:rFonts w:cs="Times New Roman" w:ascii="Times New Roman" w:hAnsi="Times New Roman"/>
          <w:b/>
          <w:iCs/>
          <w:sz w:val="24"/>
          <w:szCs w:val="24"/>
        </w:rPr>
        <w:t>целью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ки является формирование у студентов общих и профессиональных компетенций, приобретение практического опыт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реализация основного вида профессиональной деятельности в рамках профессионального модуля «</w:t>
      </w:r>
      <w:r>
        <w:rPr>
          <w:rFonts w:cs="Times New Roman" w:ascii="Times New Roman" w:hAnsi="Times New Roman"/>
          <w:sz w:val="24"/>
          <w:szCs w:val="24"/>
        </w:rPr>
        <w:t>Обучение и организация различных видов деятельности и общения детей с ограниченными возможностями здоровья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Задачи практики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углублять, закреплять теоретические знания, учить творчески применять их в образовательной деятельности с детьми с ограниченными возможностями здоровья;</w:t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формировать у студентов профессиональные компетенции, соответствующие квалификационным требованиям по основной специальности, необходимые для осуществления образовательного процесса с детьми с детьми с ограниченными возможностями здоровья;</w:t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формировать навыки планирования различных видов деятельности (игровой, трудовой, продуктивной) и общения</w:t>
      </w:r>
      <w:r>
        <w:rPr>
          <w:rFonts w:cs="Times New Roman" w:ascii="Times New Roman" w:hAnsi="Times New Roman"/>
          <w:sz w:val="24"/>
          <w:szCs w:val="24"/>
        </w:rPr>
        <w:t xml:space="preserve"> в группах детей </w:t>
      </w:r>
      <w:r>
        <w:rPr>
          <w:rFonts w:cs="Times New Roman" w:ascii="Times New Roman" w:hAnsi="Times New Roman"/>
          <w:iCs/>
          <w:sz w:val="24"/>
          <w:szCs w:val="24"/>
        </w:rPr>
        <w:t>с детьми с ограниченными возможностями здоровь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формировать навыки организации и проведения различных</w:t>
      </w:r>
      <w:r>
        <w:rPr>
          <w:rFonts w:cs="Times New Roman" w:ascii="Times New Roman" w:hAnsi="Times New Roman"/>
          <w:iCs/>
          <w:sz w:val="24"/>
          <w:szCs w:val="24"/>
        </w:rPr>
        <w:t xml:space="preserve"> видов деятельности (игровой, трудовой, продуктивной) и общения</w:t>
      </w:r>
      <w:r>
        <w:rPr>
          <w:rFonts w:cs="Times New Roman" w:ascii="Times New Roman" w:hAnsi="Times New Roman"/>
          <w:sz w:val="24"/>
          <w:szCs w:val="24"/>
        </w:rPr>
        <w:t xml:space="preserve"> в группах детей </w:t>
      </w:r>
      <w:r>
        <w:rPr>
          <w:rFonts w:cs="Times New Roman" w:ascii="Times New Roman" w:hAnsi="Times New Roman"/>
          <w:iCs/>
          <w:sz w:val="24"/>
          <w:szCs w:val="24"/>
        </w:rPr>
        <w:t>с детьми с ограниченными возможностями здоровь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spacing w:before="0" w:after="0"/>
        <w:ind w:left="708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формировать навыки организации и проведения праздников и развлечений для детей раннего и дошкольного возраста</w:t>
      </w:r>
    </w:p>
    <w:p>
      <w:pPr>
        <w:pStyle w:val="Normal"/>
        <w:shd w:fill="FFFFFF" w:val="clear"/>
        <w:spacing w:before="0" w:after="0"/>
        <w:ind w:left="708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 реализации практики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ая практика (по профилю специальности) проводится на базе организаций, направление деятельности которых соответствует профилю подготовки обучающихся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производственной практики (по профилю специальности) по ПМ 03. 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78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Cs w:val="20"/>
              </w:rPr>
              <w:t>Содержание практик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дидактических игр (с предметами и игрушками) в младшем и среднем дошкольном возрасте по разным образовательным областям с детьми с недостатками речевого развития и с задержкой психического развития. Подбор материала и оборудования к играм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щения во время игровой деятельности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и побуждать к использованию речевых средств общения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трудовой деятельности по самообслуживанию в младшем и среднем дошкольном возрасте с детьми с недостатками речевого развития и с задержкой психического развития. Способствовать и побуждать к общению между сверстниками во время трудовой деятельности.</w:t>
            </w:r>
          </w:p>
        </w:tc>
      </w:tr>
      <w:tr>
        <w:trPr>
          <w:trHeight w:val="3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дидактических игр (с предметами и игрушками) в старшем дошкольном возрасте по разным образовательным областям с детьми с недостатками речевого развития и с задержкой психического развития. Подбор материала и оборудования к играм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щения во время игровой деятельности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и побуждать к использованию речевых средств общения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трудовой деятельности по самообслуживанию в старшем дошкольном возрасте с детьми с недостатками речевого развития и с задержкой психического развития. Способствовать и побуждать к общению между сверстниками во время трудовой деятельности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дидактических игр (словесных игр) в младшем и среднем дошкольном возрасте по разным образовательным областям с детьми с недостатками речевого развития и с задержкой психического развития. Подбор материала и оборудования к играм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щения во время игровой деятельности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ситуативно-деловому общению со сверстниками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и побуждать к использованию речевых средств общения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посильной трудовой деятельности в уголке природы (участвовать в уходе за растениями). Способствовать общению между сверстниками и взрослым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дидактических игр (словесных игр) в старшем дошкольном возрасте по разным образовательным областям с детьми с недостатками речевого развития и с задержкой психического развития. Подбор материала и оборудования к играм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внеситуативно - познавательному общению со взрослыми. Способствовать развитию ситуативно-деловому общению со сверстниками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и побуждать к использованию речевых средств общения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посильной трудовой деятельности в уголке природы (поливать комнатные растения, рыхлить почву). Способствовать общению между сверстниками и взрослым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дидактических игр (настольно-печатных) в младшем и среднем дошкольном возрасте по разным образовательным областям с детьми с недостатками речевого развития и с задержкой психического развития. Подбор материала и оборудования к играм. Планирование, организация и проведение индивидуальной работы по продуктивным видам деятельности (рисование)в младшем и среднем дошкольном возрасте. Создавать условия для общения между сверстниками. Планирование, организация и проведения трудовой деятельности на прогулке. Планирование и проведение игровой деятельности на прогул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дидактических игр (настольно-печатных) в старшем дошкольном возрасте по разным образовательным областям с детьми с недостатками речевого развития и с задержкой психического развития. Подбор материала и оборудования к играм. Планирование, организация и проведение индивидуальной работы по продуктивным видам деятельности (рисование)в младшем и среднем дошкольном возрасте. Создавать условия для общения между сверстниками. Планирование, организация и проведения трудовой деятельности на прогулке. Планирование и проведение игровой деятельности на прогул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дидактических игр (настольно-печатных) в старшем дошкольном возрасте по разным образовательным областям с детьми с недостатками речевого развития и с задержкой психического развития. Подбор материала и оборудования к играм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индивидуальной работы по продуктивным видам деятельности (рисование)в старшем дошкольном возрасте. Создавать условия для общения между сверстниками. Планирование, организация и проведения трудовой деятельности на прогулке. Планирование и проведение игровой деятельности на прогул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конструктивно-строительных игр в младшем и среднем дошкольном возрасте с детьми с недостатками речевого развития и с задержкой психического развития. Содействовать доброжелательному общению детей в игровой деятельности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и оборудования к играм. Способствовать общению детей, используя вербальные и невербальные средства общения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, организация и проведение хозяйственно-бытового труда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индивидуальной работы по продуктивным видам деятельности (лепка) в младшем и среднем дошкольном возрасте. Осуществлять руководство продуктивным видом деятельности с учетом индивидуальных особенностей ребенк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стоятельной игровой деятельности на прогул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конструктивно-строительных игр в старшем дошкольном возрасте с детьми с недостатками речевого развития и с задержкой психического развития. Содействовать доброжелательному общению детей в игровой деятельности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и оборудования к играм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, организация и проведение хозяйственно-бытового труда.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индивидуальной работы по продуктивным видам деятельности (лепка) в старшем дошкольном возрасте. Осуществлять руководство продуктивным видом деятельности с учетом индивидуальных особенностей ребенк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стоятельной игровой деятельности на прогул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театрализованных игр в младшем и среднем дошкольном возрасте с детьми с недостатками речевого развития и с задержкой психического развития. Осуществление показа приемов работы с атрибутами разных видов театр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индивидуальной работы по продуктивным видам деятельности (аппликация) в младшем и среднем дошкольном возрасте. Осуществлять руководство продуктивным видом деятельности с учетом индивидуальных особенностей ребенк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стоятельной игровой деятельности на прогул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, организация и проведение театрализованных игр в старшем дошкольном возрасте с детьми с недостатками речевого развития и с задержкой психического развития. Осуществление показа приемов работы с атрибутами разных видов театра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индивидуальной работы по продуктивным видам деятельности (аппликация) в старшем дошкольном возрасте. Осуществлять руководство продуктивным видом деятельности с учетом индивидуальных особенностей ребенк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стоятельной игровой деятельности на прогул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дметно-игровой среды для проведения сюжетно-ролевой игры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сюжетно-ролевых в младшем и среднем дошкольном возрасте с детьми с недостатками речевого развития и с задержкой психического развития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, оборудования и атрибутов к играм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формированием игровых умений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труда в природе (организация различных поручений, связанных за уходом за растениями в уголке природы) с детьми младшего и средн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игровой деятельности на прогул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дметно-игровой среды для проведения сюжетно-ролевой игры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сюжетно-ролевых в старшем дошкольном возрасте с детьми с недостатками речевого развития и с задержкой психического развития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, оборудования и атрибутов к сюжетно-ролевым играм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труда в природе (организация различных поручений, связанных за уходом за растениями в уголке природы) с детьми старш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игровой деятельности на прогулке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занятия по ручному труду (изготовление поделок из различных материалов) с детьми с недостатками речевого развития и с задержкой психического развития. Подбор материала к проведению занятия. Наблюдение за сформированностью навыков развития мелкой моторики детей младшего и среднего дошкольного возраста. Способствовать общению между сверстниками и взрослым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музыкальных дидактических игр с детьми младшего и средн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трудовой и игровой деятельности на прогул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 анализ продуктов деятельности детей. Анализ проведенной работы с детьми. Оформление документаци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оведения занятий по художественно-эстетическому развитию (рисование, аппликация). Подбор материала и оборудования для занятия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, организация и проведение занятий по рисованию с детьми младшего и среднего дошкольного возраста с детьми с недостатками речевого развития и с задержкой психического развития.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индивидуальной работы с детьми, испытывающими затруднения в общении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й работы по музыкально-художественной деятельности с детьми младшего и средн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удовой и игровой деятельности на прогул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 анализ продуктов деятельности детей. Анализ проведенной работы с детьми. Оформление документаци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оведения занятий по художественно-эстетическому развитию (рисование, аппликация). Подбор материала и оборудования для занятия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, организация и проведение занятий по рисованию с детьми старшего дошкольного возраста с детьми с недостатками речевого развития и с задержкой психического развития.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индивидуальной работы с детьми, испытывающими затруднения в общении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й работы по музыкально-художественной деятельности с детьми старш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удовой и игровой деятельности на прогул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 анализ продуктов деятельности детей. Анализ проведенной работы с детьми. Оформление документаци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развлечения для детей дошкольного возраста с недостатками речевого развития и с задержкой психического развития.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ого мероприятия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едложений по коррекции организации различных видов деятельности и общения детей с недостатками речевого развития и с задержкой психического развити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. Подведение итогов практики.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производственной практики (по профилю специальности) в соответствии ПМ студенты сдают отчет и получают дифференцированную оценку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итерии оценки практики по профилю специальност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тлично» ставится, если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владеет умением методически правильно, творчески планировать различные виды деятельности и общение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применять в полной мере теоретические знания по МДК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самостоятельно проводить различные виды деятельности (игровую, трудовую, продуктивную) и общение детей с недостатками речевого развития и с задержкой психического развития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планировать и проводить групповые и индивидуальные занятия с детьми дошкольного возраста с недостатками речевого развития и с задержкой психического развития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меет разрабатывать методические материалы на основе примерных с учетом особенностей возраста, группы и отдельных воспитанников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• умеет </w:t>
      </w:r>
      <w:r>
        <w:rPr>
          <w:rFonts w:cs="Times New Roman" w:ascii="Times New Roman" w:hAnsi="Times New Roman"/>
          <w:sz w:val="24"/>
          <w:szCs w:val="24"/>
        </w:rPr>
        <w:t>самостоятельно создавать в группе предметно-развивающую среду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• умеет </w:t>
      </w:r>
      <w:r>
        <w:rPr>
          <w:rFonts w:cs="Times New Roman" w:ascii="Times New Roman" w:hAnsi="Times New Roman"/>
          <w:sz w:val="24"/>
          <w:szCs w:val="24"/>
        </w:rPr>
        <w:t>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Хорошо» ставится в том случае, если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в достаточной степени владеет умением методически правильно, творчески планировать различные виды деятельности и общение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ет в достаточной степени применять теоретические знания по МДК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планировать и проводить групповые и индивидуальные занятия с детьми дошкольного возраста с недостатками речевого развития и с задержкой психического развития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самостоятельно проводить различные виды деятельности (игровую, трудовую, продуктивную) и общение детей с недостатками речевого развития и с задержкой психического развития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атывать методические материалы на основе примерных с учетом особенностей возраста, группы и отдельных воспитанников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• самостоятельно</w:t>
      </w:r>
      <w:r>
        <w:rPr>
          <w:rFonts w:cs="Times New Roman" w:ascii="Times New Roman" w:hAnsi="Times New Roman"/>
          <w:sz w:val="24"/>
          <w:szCs w:val="24"/>
        </w:rPr>
        <w:t xml:space="preserve"> создавать в группе предметно-развивающую среду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Удовлетворительно» ставится, если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выполнил программу практики, однако допустил неточности в планировании различные виды деятельности и общение, не проявил   знаний по МДК и умения применить их в практической деятельности, допускал ошибки в проведении отдельных видов деятельности и занятий, не учитывая в достаточной степени индивидуальные особенности детей с недостатками речевого развития и с задержкой психического развития, недостаточно глубоко анализировал свою педагогическую деятельность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Неудовлетворительно» ставится, если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не выполнил программу практики, обнаружил слабое знание по МДК. неумение применять ее в педагогической деятельности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не смог установить правильные взаимоотношения с детьми с недостатками речевого развития и с задержкой психического развития, организовывать педагогическую деятельность, показал некорректное отношение к своей работе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четная документац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880" w:leader="none"/>
          <w:tab w:val="left" w:pos="3024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невник по практике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880" w:leader="none"/>
          <w:tab w:val="left" w:pos="3024" w:leader="none"/>
          <w:tab w:val="left" w:pos="432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тчет по практике.</w:t>
      </w:r>
    </w:p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актики по модулю Организация различных видов деятельности и общения дете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уются аттестационный лист, содержащий сведения об уровне освоения профессиональных компетенций, и характеристика по освоению студентом общих и профессиональных компетенци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ТТЕСТАЦИОННЫЙ ЛИСТ </w:t>
      </w:r>
    </w:p>
    <w:p>
      <w:pPr>
        <w:pStyle w:val="Normal"/>
        <w:keepNext w:val="true"/>
        <w:keepLines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М. 01 Организация различных видов деятельности и общения детей</w:t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569"/>
        <w:gridCol w:w="994"/>
        <w:gridCol w:w="992"/>
        <w:gridCol w:w="567"/>
        <w:gridCol w:w="993"/>
        <w:gridCol w:w="1419"/>
        <w:gridCol w:w="2409"/>
      </w:tblGrid>
      <w:tr>
        <w:trPr>
          <w:trHeight w:val="251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практики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ая практик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ая по профилю специальности</w:t>
            </w:r>
          </w:p>
        </w:tc>
      </w:tr>
      <w:tr>
        <w:trPr>
          <w:trHeight w:val="94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рохождения практики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стр: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стр:</w:t>
            </w:r>
            <w:bookmarkStart w:id="0" w:name="_GoBack"/>
            <w:bookmarkEnd w:id="0"/>
          </w:p>
        </w:tc>
      </w:tr>
      <w:tr>
        <w:trPr>
          <w:trHeight w:val="475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дента(ки)</w:t>
            </w:r>
          </w:p>
        </w:tc>
        <w:tc>
          <w:tcPr>
            <w:tcW w:w="7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ость</w:t>
            </w:r>
          </w:p>
        </w:tc>
      </w:tr>
      <w:tr>
        <w:trPr>
          <w:trHeight w:val="425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а практики</w:t>
            </w:r>
          </w:p>
        </w:tc>
        <w:tc>
          <w:tcPr>
            <w:tcW w:w="7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ём часов практики</w:t>
            </w:r>
          </w:p>
        </w:tc>
        <w:tc>
          <w:tcPr>
            <w:tcW w:w="7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 овладения профессиональными компетенциями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различные виды деятельности и общения детей в течение д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зличные игры с детьми раннего и дошкольного возрас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посильный труд и самообслужи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общение д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продуктивную деятельность дошкольников (рисование, лепка, аппликация, конструировани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роводить праздники и развлечения для детей раннего и дошкольного возрас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цесс и результаты организации различных видов деятельности и общения д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етодические материалы на основе примерных с учетом особенностей возраста, группы и отдельных воспитан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в группе предметно-развивающую сре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педагогические разработки в виде отчетов, рефератов, выступ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исследовательской и проектной деятельности в области дошко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комендуемая оценка за практи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» (----------------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25" w:hRule="atLeast"/>
        </w:trPr>
        <w:tc>
          <w:tcPr>
            <w:tcW w:w="9747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актики         _______________________/______________./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базы практики _______________________/_____________./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Normal"/>
        <w:keepNext w:val="true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</w:t>
      </w:r>
    </w:p>
    <w:p>
      <w:pPr>
        <w:pStyle w:val="Normal"/>
        <w:keepNext w:val="true"/>
        <w:keepLines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М. 01 Организация различных видов деятельности и общения</w:t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426"/>
        <w:gridCol w:w="994"/>
        <w:gridCol w:w="993"/>
        <w:gridCol w:w="567"/>
        <w:gridCol w:w="997"/>
        <w:gridCol w:w="993"/>
        <w:gridCol w:w="2842"/>
      </w:tblGrid>
      <w:tr>
        <w:trPr>
          <w:trHeight w:val="238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практики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ая практика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ая по профилю специальности</w:t>
            </w:r>
          </w:p>
        </w:tc>
      </w:tr>
      <w:tr>
        <w:trPr>
          <w:trHeight w:val="238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рохождения практики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стр: 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стр:</w:t>
            </w:r>
          </w:p>
        </w:tc>
      </w:tr>
      <w:tr>
        <w:trPr>
          <w:trHeight w:val="452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дента(ки)</w:t>
            </w:r>
          </w:p>
        </w:tc>
        <w:tc>
          <w:tcPr>
            <w:tcW w:w="7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firstLine="7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ость</w:t>
            </w:r>
          </w:p>
        </w:tc>
      </w:tr>
      <w:tr>
        <w:trPr>
          <w:trHeight w:val="40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а практики</w:t>
            </w:r>
          </w:p>
        </w:tc>
        <w:tc>
          <w:tcPr>
            <w:tcW w:w="7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ind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ём часов практики</w:t>
            </w:r>
          </w:p>
        </w:tc>
        <w:tc>
          <w:tcPr>
            <w:tcW w:w="7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9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овладения общими компетенциями</w:t>
            </w:r>
          </w:p>
        </w:tc>
      </w:tr>
      <w:tr>
        <w:trPr>
          <w:trHeight w:val="404" w:hRule="atLeast"/>
        </w:trPr>
        <w:tc>
          <w:tcPr>
            <w:tcW w:w="7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04" w:hRule="atLeast"/>
        </w:trPr>
        <w:tc>
          <w:tcPr>
            <w:tcW w:w="7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04" w:hRule="atLeast"/>
        </w:trPr>
        <w:tc>
          <w:tcPr>
            <w:tcW w:w="7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иски и принимать решения в нестандартных ситуациях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04" w:hRule="atLeast"/>
        </w:trPr>
        <w:tc>
          <w:tcPr>
            <w:tcW w:w="7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04" w:hRule="atLeast"/>
        </w:trPr>
        <w:tc>
          <w:tcPr>
            <w:tcW w:w="7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04" w:hRule="atLeast"/>
        </w:trPr>
        <w:tc>
          <w:tcPr>
            <w:tcW w:w="7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04" w:hRule="atLeast"/>
        </w:trPr>
        <w:tc>
          <w:tcPr>
            <w:tcW w:w="7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04" w:hRule="atLeast"/>
        </w:trPr>
        <w:tc>
          <w:tcPr>
            <w:tcW w:w="7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условиях обновления ее целей, содержания, смены технолог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04" w:hRule="atLeast"/>
        </w:trPr>
        <w:tc>
          <w:tcPr>
            <w:tcW w:w="7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фессиональную деятельность с соблюдением регулирующих ее правовых норм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04" w:hRule="atLeast"/>
        </w:trPr>
        <w:tc>
          <w:tcPr>
            <w:tcW w:w="7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комендуемая оценка за практику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       » (--------------)</w:t>
            </w:r>
          </w:p>
        </w:tc>
      </w:tr>
      <w:tr>
        <w:trPr>
          <w:trHeight w:val="404" w:hRule="atLeast"/>
        </w:trPr>
        <w:tc>
          <w:tcPr>
            <w:tcW w:w="990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9525</wp:posOffset>
                </wp:positionV>
                <wp:extent cx="6264910" cy="7010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9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 практики         _______________________/______________/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 базы практики _______________________/_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3pt;height:55.2pt;mso-wrap-distance-left:0pt;mso-wrap-distance-right:9pt;mso-wrap-distance-top:0pt;mso-wrap-distance-bottom:0pt;margin-top:0.7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ата </w:t>
                      </w:r>
                    </w:p>
                    <w:p>
                      <w:pPr>
                        <w:pStyle w:val="Normal"/>
                        <w:keepNext w:val="tru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уководитель практики         _______________________/______________/</w:t>
                      </w:r>
                    </w:p>
                    <w:p>
                      <w:pPr>
                        <w:pStyle w:val="Normal"/>
                        <w:keepNext w:val="tru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tru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уководитель базы практики _______________________/_____________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200"/>
        <w:ind w:firstLine="709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560" w:right="480" w:gutter="0" w:header="720" w:top="111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lineRule="auto" w:line="360" w:before="0" w:after="0"/>
      <w:ind w:left="2160" w:hanging="0"/>
      <w:jc w:val="both"/>
      <w:outlineLvl w:val="3"/>
    </w:pPr>
    <w:rPr>
      <w:rFonts w:ascii="Times New Roman" w:hAnsi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40" w:leader="none"/>
      </w:tabs>
      <w:spacing w:lineRule="auto" w:line="360" w:before="240" w:after="60"/>
      <w:ind w:left="2880" w:hanging="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spacing w:lineRule="auto" w:line="360" w:before="240" w:after="60"/>
      <w:ind w:left="4320" w:hanging="0"/>
      <w:jc w:val="both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spacing w:lineRule="auto" w:line="360" w:before="240" w:after="60"/>
      <w:ind w:left="5040" w:hanging="0"/>
      <w:jc w:val="both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spacing w:lineRule="auto" w:line="360" w:before="240" w:after="60"/>
      <w:ind w:left="5760" w:hanging="0"/>
      <w:jc w:val="both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Calibri" w:hAnsi="Calibri" w:eastAsia="Times New Roman" w:cs="Times New Roman"/>
    </w:rPr>
  </w:style>
  <w:style w:type="character" w:styleId="Style7">
    <w:name w:val="Нижний колонтитул Знак"/>
    <w:qFormat/>
    <w:rPr>
      <w:rFonts w:ascii="Calibri" w:hAnsi="Calibri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8">
    <w:name w:val="Основной текст с отступом Знак"/>
    <w:qFormat/>
    <w:rPr>
      <w:rFonts w:eastAsia="Times New Roman"/>
      <w:sz w:val="22"/>
      <w:szCs w:val="22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eastAsia="Times New Roman"/>
    </w:rPr>
  </w:style>
  <w:style w:type="character" w:styleId="Style12">
    <w:name w:val="Тема примечания Знак"/>
    <w:qFormat/>
    <w:rPr>
      <w:rFonts w:eastAsia="Times New Roman"/>
      <w:b/>
      <w:bCs/>
    </w:rPr>
  </w:style>
  <w:style w:type="character" w:styleId="Gray1">
    <w:name w:val="gray1"/>
    <w:qFormat/>
    <w:rPr>
      <w:color w:val="6C737F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mall1">
    <w:name w:val="small1"/>
    <w:basedOn w:val="Style5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agnews">
    <w:name w:val="zagnews"/>
    <w:basedOn w:val="Style5"/>
    <w:qFormat/>
    <w:rPr/>
  </w:style>
  <w:style w:type="character" w:styleId="Style13">
    <w:name w:val="Основной текст Знак"/>
    <w:qFormat/>
    <w:rPr>
      <w:rFonts w:eastAsia="Times New Roman"/>
      <w:sz w:val="22"/>
      <w:szCs w:val="22"/>
    </w:rPr>
  </w:style>
  <w:style w:type="character" w:styleId="Applestylespan">
    <w:name w:val="apple-style-span"/>
    <w:basedOn w:val="Style5"/>
    <w:qFormat/>
    <w:rPr/>
  </w:style>
  <w:style w:type="character" w:styleId="Style14">
    <w:name w:val="Название Знак"/>
    <w:qFormat/>
    <w:rPr>
      <w:rFonts w:ascii="Cambria" w:hAnsi="Cambria" w:eastAsia="Times New Roman" w:cs="Cambria"/>
      <w:bCs/>
      <w:color w:val="17365D"/>
      <w:spacing w:val="5"/>
      <w:kern w:val="2"/>
      <w:sz w:val="52"/>
      <w:szCs w:val="52"/>
      <w:lang w:val="en-US" w:bidi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81">
    <w:name w:val="Стиль8 Знак"/>
    <w:qFormat/>
    <w:rPr>
      <w:rFonts w:ascii="Times New Roman" w:hAnsi="Times New Roman" w:eastAsia="Times New Roman" w:cs="Times New Roman"/>
      <w:b/>
      <w:bCs/>
      <w:i/>
      <w:iCs/>
      <w:sz w:val="24"/>
      <w:szCs w:val="28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3 Знак"/>
    <w:qFormat/>
    <w:rPr>
      <w:rFonts w:eastAsia="Times New Roman"/>
      <w:sz w:val="16"/>
      <w:szCs w:val="16"/>
    </w:rPr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Shoptext1">
    <w:name w:val="shop_text1"/>
    <w:qFormat/>
    <w:rPr>
      <w:rFonts w:ascii="Verdana" w:hAnsi="Verdana" w:cs="Verdana"/>
      <w:sz w:val="16"/>
      <w:szCs w:val="16"/>
    </w:rPr>
  </w:style>
  <w:style w:type="character" w:styleId="Rvts13">
    <w:name w:val="rvts1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PageNumber">
    <w:name w:val="Page Number"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  <w:jc w:val="both"/>
    </w:pPr>
    <w:rPr>
      <w:rFonts w:ascii="Cambria" w:hAnsi="Cambria" w:cs="Cambria"/>
      <w:bCs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cs="Arial"/>
      <w:sz w:val="24"/>
      <w:szCs w:val="2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pt">
    <w:name w:val="Стиль 12 pt по центру"/>
    <w:basedOn w:val="Normal"/>
    <w:qFormat/>
    <w:pPr>
      <w:keepNext w:val="true"/>
      <w:keepLines/>
      <w:spacing w:lineRule="auto" w:line="360" w:before="0" w:after="0"/>
      <w:ind w:firstLine="720"/>
      <w:jc w:val="center"/>
    </w:pPr>
    <w:rPr>
      <w:rFonts w:ascii="Times New Roman" w:hAnsi="Times New Roman" w:cs="Times New Roman"/>
      <w:sz w:val="24"/>
      <w:szCs w:val="20"/>
    </w:rPr>
  </w:style>
  <w:style w:type="paragraph" w:styleId="71">
    <w:name w:val="Стиль7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360"/>
      <w:outlineLvl w:val="9"/>
    </w:pPr>
    <w:rPr>
      <w:rFonts w:ascii="Times New Roman" w:hAnsi="Times New Roman" w:cs="Times New Roman"/>
      <w:bCs w:val="false"/>
      <w:kern w:val="2"/>
      <w:sz w:val="24"/>
      <w:szCs w:val="20"/>
    </w:rPr>
  </w:style>
  <w:style w:type="paragraph" w:styleId="Style24">
    <w:name w:val="В таблице"/>
    <w:basedOn w:val="Normal"/>
    <w:qFormat/>
    <w:pPr>
      <w:keepNext w:val="true"/>
      <w:spacing w:lineRule="auto" w:line="36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keepNext w:val="true"/>
      <w:spacing w:lineRule="auto" w:line="360" w:before="0" w:after="0"/>
      <w:ind w:left="720"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25">
    <w:name w:val="Стиль2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1134" w:hanging="567"/>
      <w:jc w:val="both"/>
    </w:pPr>
    <w:rPr>
      <w:rFonts w:ascii="Arial" w:hAnsi="Arial" w:cs="Arial"/>
      <w:sz w:val="20"/>
      <w:szCs w:val="24"/>
    </w:rPr>
  </w:style>
  <w:style w:type="paragraph" w:styleId="82">
    <w:name w:val="Стиль8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  <w:tab w:val="left" w:pos="1495" w:leader="none"/>
      </w:tabs>
      <w:spacing w:lineRule="auto" w:line="360" w:before="0" w:after="0"/>
      <w:ind w:left="567" w:hanging="0"/>
      <w:jc w:val="both"/>
      <w:outlineLvl w:val="9"/>
    </w:pPr>
    <w:rPr>
      <w:rFonts w:ascii="Times New Roman" w:hAnsi="Times New Roman" w:cs="Times New Roman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8">
    <w:name w:val="rvps8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Список 2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BodyText24">
    <w:name w:val="Body Text 24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4" w:before="0" w:after="0"/>
      <w:ind w:firstLine="744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(3)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 w:before="0" w:after="0"/>
    </w:pPr>
    <w:rPr>
      <w:rFonts w:ascii="Courier New" w:hAnsi="Courier New" w:cs="Courier New"/>
      <w:color w:val="000000"/>
      <w:kern w:val="2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52">
    <w:name w:val="s_5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5">
    <w:name w:val="в таблице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19:00Z</dcterms:created>
  <dc:creator>Методкабинет</dc:creator>
  <dc:description/>
  <cp:keywords/>
  <dc:language>en-US</dc:language>
  <cp:lastModifiedBy>Савинкова Елена Геннадьевна</cp:lastModifiedBy>
  <cp:lastPrinted>2020-02-16T13:19:00Z</cp:lastPrinted>
  <dcterms:modified xsi:type="dcterms:W3CDTF">2020-02-16T10:20:00Z</dcterms:modified>
  <cp:revision>53</cp:revision>
  <dc:subject/>
  <dc:title>ПРИМЕРНАЯ ПРОГРАММА ПРОФЕССИОНАЛЬНОГО</dc:title>
</cp:coreProperties>
</file>