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родителями (лицами, их заменяющими) и сотрудниками образовательной организаци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4 Специальное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4 Специальное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>Пилипец Надежда Владиславовна</w:t>
      </w:r>
      <w:r>
        <w:rPr>
          <w:rFonts w:cs="Times New Roman" w:ascii="Times New Roman" w:hAnsi="Times New Roman"/>
          <w:sz w:val="24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енова Любовь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8" w:hanging="0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41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 родителями (лицами, их заменяющими) и сотрудниками образовательной организации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е освоения программы учебной и производственной практики студенты должны овладеть   видом профессиональной деятельности (ВПД) по ПМ.</w:t>
      </w:r>
      <w:r>
        <w:rPr>
          <w:rFonts w:cs="Times New Roman" w:ascii="Times New Roman" w:hAnsi="Times New Roman"/>
          <w:sz w:val="24"/>
          <w:szCs w:val="24"/>
        </w:rPr>
        <w:t xml:space="preserve">0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с родителями (лицами, их заменяющими) и сотрудниками образовательной организации </w:t>
      </w:r>
      <w:r>
        <w:rPr>
          <w:rFonts w:cs="Times New Roman" w:ascii="Times New Roman" w:hAnsi="Times New Roman"/>
          <w:sz w:val="24"/>
          <w:szCs w:val="24"/>
        </w:rPr>
        <w:t>общи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К) и профессиональными (ПК) компетенциями.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.0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заимодействие с родителями (лицами, их заменяющими) и сотрудниками образовательной организ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и, задачи и планировать работу с родителя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лицами, их заменяющими)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дивидуальные консультации по вопросам семейного воспитания, социального, психического и физического развития ребенка, в том числе имеющего ограниченные возможности здоровь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одительские собрания, привлекать родителей (лиц, их замещающих) к организации и проведению мероприятий в группе и в образовательной организации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4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анализировать результаты работы с родителями, корректировать процесс взаимодействия с ними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деятельность сотрудников образовательной организации, работающих с группо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в ходе освоения ПМ.0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 с родителями (лицами, их заменяющими) и сотрудниками образовательной организации должен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ТЬ ПРАКТИЧЕСКИЙ ОПЫТ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работы с родителями (лицами, их заменяющими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я за детьми и обсуждения с родителями (лицами, их заменяющими) достижений и трудностей в развитии ребенка с сохранным развитием и ограниченными возможностями здоровь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целей и задач работы с отдельной семьей по результатам наблюдений за ребенком, изучения особенностей семейного воспитани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я с администрацией образовательной организации, воспитателями, музыкальным работником, руководителем физического воспитания, медицинским работником и другими сотрудниками; руководства работой помощника воспитател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работу с родителями (лицами, их заменяющими)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ать особенности семейного воспитания дошкольников, взаимоотношения родителей (лиц, их заменяющих) и детей в семье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цели и задачи работы с семьей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и проводить разнообразные формы работы с семьей  (родительские собрания, посещение детей на дому, беседы), привлекать родителей, лиц, их заменяющих, к проведению совместных мероприятий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ть родителей (лиц, их заменяющих) по вопросам семейного воспитания, социального, психического и физического развития ребенка с сохранным развитием и ограниченными возможностями здоровь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процесс и результаты работы с родителями (лицами, их заменяющими); взаимодействовать с работниками дошкольной образовательной организации по вопросам воспитания, обучения и развития дошкольников с сохранным развитием и ограниченными возможностями здоровья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ь работой помощника воспитател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16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ие с родителями (лицами, их заменяющими) и сотрудниками образовательной организации  </w:t>
            </w:r>
          </w:p>
        </w:tc>
      </w:tr>
      <w:tr>
        <w:trPr>
          <w:trHeight w:val="12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 – 4,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4.1 – 4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 профи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 72 ча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4 Специальное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 3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 (Приложение 4,5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hanging="2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Организация и содержание учебной практики по модулю ПМ.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с родителями (лицами, их заменяющими) и сотрудниками образователь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845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3 курс, 6 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 – правовой документацией ДОО по взаимодействию всех субъектов образовательного процесса. Беседа с заведующей ДО О (или старшим воспитателем) о взаимодействии в ДОО всех субъектов образовательного процесса. Отражение взаимодействия в годовом плане. Сотрудничество ДОУ с родителями. Изучение договоров. Отражение сотрудничества в годовом плане ДОО. Анализ взаимодействия ДОО с родителями. Выделение форм взаимодействия ДОО с родителям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правленности и содержания материалов «уголка для родителей» ДОО. Выделение специфики содержания материалов родительского уголка. Наблюдение проведения индивидуальных консультаций для родителей по вопросам воспитания детей с сохранным развитием и детей с ограниченными возможностями здоровья в семь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блюдения за детьми и обсуждение с родителями достижений и трудностей в развитии ребенк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взаимодействия родителей с администрацией образовательного учреждения, воспитателями, музыкальным работником, руководителем физического воспитания, медицинским работником и другими сотрудниками   по вопросам воспитания, обучения и развития детей с сохранным развитием и детей с ограниченными возможностями здоровь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онсультации. 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NewRomanPSMT" w:cs="Times New Roman"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Cs/>
                <w:sz w:val="24"/>
                <w:szCs w:val="24"/>
              </w:rPr>
              <w:t>Из опыта работы ДОО по организации взаимодействия с род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ей с сохранным развитием и детей с ограниченными возможностями здоровья</w:t>
            </w:r>
            <w:r>
              <w:rPr>
                <w:rFonts w:eastAsia="TimesNewRomanPSMT" w:cs="Times New Roman" w:ascii="Times New Roman" w:hAnsi="Times New Roman"/>
                <w:bCs/>
                <w:sz w:val="24"/>
                <w:szCs w:val="24"/>
              </w:rPr>
              <w:t xml:space="preserve"> и с сотрудниками образовательного учрежд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NewRomanPSMT" w:cs="Times New Roman"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Cs/>
                <w:sz w:val="24"/>
                <w:szCs w:val="24"/>
              </w:rPr>
              <w:t xml:space="preserve">Организация деловой игры «Родительское собрание». По ходу игры составить протокол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eastAsia="TimesNewRomanPS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в ДОО в соответствии с ФГОС Д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использованию метода проекта в детском саду (группы общеразвивающей направленности, компенсирующей направленности и комбинированной направленности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заимодействия воспитателя с работниками ДОО по вопросам воспитания, обучения и развития детей с сохранным развитием и детей с ограниченными возможностями здоровья. Составление схемы взаимодействия воспитателя в ДОУ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 Подведение итогов практики.</w:t>
            </w:r>
          </w:p>
        </w:tc>
      </w:tr>
    </w:tbl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 обучающемуся выставляется «зачтено» 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й формой контроля  учебной практики является зачет, по результатам которого  обучающемуся выставляется «зачтено»  («не зачтено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hanging="2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7.Организация и содержание производственной (по профилю специальности) практики по модулю ПМ.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с родителями (лицами, их заменяющими) и сотрудниками образователь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с родителями (лицами, их заменяющими) и сотрудниками образователь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ормировать навыки планирования разнообразных форм работы с семь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практики (по профилю специальности) по ПМ 04.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/>
            </w:pPr>
            <w:r>
              <w:rPr>
                <w:bCs/>
              </w:rPr>
              <w:t>Организация проектной деятельности с детьми дошкольного возрас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/>
            </w:pPr>
            <w:r>
              <w:rPr>
                <w:bCs/>
              </w:rPr>
              <w:t>Постановка целей и задач проекта. Определение актуальности и значимост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пределение продолжительност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пределение участников проекта (администрация, воспитатели, музыкальный работник, руководитель физического воспитания, медицинский работник и др. сотрудники)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Определение мероприятий для плана-графика проекта в соответствии с сеткой образовательной деятельности своей возрастной группы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гласование плана-графика проекта и его реализации с воспитателем своей возрастной группы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одготовка предметно-пространственной развивающей среды для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Составление вопросов к беседе, анкете для участников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формление стенда для родителей о предстоящем проект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необходимого программного содержания по   направлениям развития и образования детей (социально-коммуникативное, познавательное, речевое, художественно-эстетическое, физическое) для реализаци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едметно-пространственной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ющей среды в группе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/>
              <w:t>Составление совместного плана работы с детьми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и проведение образовательной деятельности в группе и на прогулке для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/>
            </w:pPr>
            <w:r>
              <w:rPr/>
              <w:t xml:space="preserve"> </w:t>
            </w:r>
            <w:r>
              <w:rPr>
                <w:bCs/>
              </w:rPr>
              <w:t>Проведение образовательной деятельности в рамках реализуемого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/>
            </w:pPr>
            <w:r>
              <w:rPr>
                <w:bCs/>
              </w:rPr>
              <w:t>Планирование работы с родителями по реализации проекта.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</w:rPr>
              <w:t>Разработка рекомендаций для родителей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формление документации по проекту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роекта   в ходе режимных процессов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совместной работы с детьми в рамках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бработка полученных результатов беседы, анкетировани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и проведение образовательной деятельности по художественно-эстетическому развитию в рамках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формление детских рабо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одготовить предметно-пространственную развивающую среду для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и проведение образовательной деятельности в рамках реализации проект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рганизация свободной творческой деятельности детей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одготовка продукта деятельности совместно с участниками проекта к презентации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Индивидуальная работа с участникам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зентация студентами проектов для детей младшего дошкольного возраста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боснование процесса проектирования. Объяснение полученных результатов, их оценк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резентация студентами проектов для детей среднего дошкольного возраста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боснование процесса проектирования. Объяснение полученных результатов, их оценк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Презентация студентами проектов для детей старшего дошкольного возраста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боснование процесса проектирования. Объяснение полученных результатов, их оценка.</w:t>
            </w:r>
          </w:p>
          <w:p>
            <w:pPr>
              <w:pStyle w:val="C1"/>
              <w:shd w:fill="FFFFFF" w:val="clear"/>
              <w:spacing w:before="0" w:after="0"/>
              <w:ind w:right="72" w:hanging="0"/>
              <w:rPr>
                <w:bCs/>
              </w:rPr>
            </w:pPr>
            <w:r>
              <w:rPr>
                <w:bCs/>
              </w:rPr>
              <w:t>Оформление документ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Подведение итогов практики.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 студенты сдают отчет и получают дифференцированную оценку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ки по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планировать работу с родителям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применять в полной мере теоретические знания по МДК.04.01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индивидуальные консультации по вопросам воспита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организовывать и проводить разнообразные формы работы с семье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координировать деятельность сотрудников образовательного учрежд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 в том случае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 достаточной степени владеет умением методически правильно, творчески планировать работу с родителям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в достаточной степени применять теоретические знания МДК.04.01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индивидуальные консультации по вопросам воспита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организовывать и проводить разнообразные формы работы с семье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координировать деятельность сотрудников образовательного учрежд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в планировании работы с родителями; не проявил   знаний по МДК.04.01. умения применить их в практической деятельности, допускал ошибки в проведении отдельных видов деятельности, не учитывая в достаточной степени индивидуальные особенности детей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04.01- 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участниками образовательного процесса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модулю Организация различных видов деятельности и общени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6T13:20:00Z</cp:lastPrinted>
  <dcterms:modified xsi:type="dcterms:W3CDTF">2020-02-16T10:21:00Z</dcterms:modified>
  <cp:revision>57</cp:revision>
  <dc:subject/>
  <dc:title>ПРИМЕРНАЯ ПРОГРАММА ПРОФЕССИОНАЛЬНОГО</dc:title>
</cp:coreProperties>
</file>