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ение и организация различных видов деятельности и общения детей с сохранным развитием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4 Специальное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4 Специальное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сильева Наталья Борисо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бедева Елена Никола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енова любовь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бедева Елена Николае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щенко Наталья Владимир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41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и организация различных видов деятельности и общения детей с сохранным развитие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</w:t>
      </w:r>
      <w:r>
        <w:rPr>
          <w:rFonts w:cs="Times New Roman" w:ascii="Times New Roman" w:hAnsi="Times New Roman"/>
          <w:sz w:val="24"/>
          <w:szCs w:val="24"/>
        </w:rPr>
        <w:t>02 Обучение и организация различных видов деятельности и общения детей с сохранным развит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щими (ОК) и профессиональными (ПК) компетенциями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и организация различных видов деятельности и общения детей с сохранным развитие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204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26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>
          <w:trHeight w:val="267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27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>
          <w:trHeight w:val="54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68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К 2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в течение дня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гровую и продуктивную деятельность (рисование, лепка, аппликация, конструирование), посильный труд и самообслуживание, общение детей раннего и дошкольного возраста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занятия с детьми дошкольного возраста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нятия с детьми дошкольного возраста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ий контроль, оценивать процесс и результаты обучения дошкольников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занятия. 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, обеспечивающую образовательный процесс.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и специального дошкольного 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462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22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и специального дошкольного  образования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ConsPlusNormal"/>
        <w:spacing w:lineRule="auto" w:line="276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Студент в ходе освоения ПМ.0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и организация различных видов деятельности и общения детей с сохранным развитием должен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я и организации различных видов деятельности и общения детей с сохранным развитием в течение дня (игровой и продуктивной деятельности (рисования, лепки, аппликации, конструирования), посильного труда и самообслуживания)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сценариев, организации и проведения праздников и развлечений для детей раннего и дошкольного возраста; составления психолого-педагогической характеристики ребенка; анализа и самоанализа процесса и результатов организации различных видов деятельности и общения детей, их обсуждения в диалоге с сокурсниками, руководителем педагогической практики воспитателем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ли и задач, планирования и проведения групповых и индивидуальных занятий с детьми дошкольного возрас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блюдения за формированием игровых, трудовых умений, развитием творческих способностей, мелкой моторики у дошкольников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наблюдений за явлениями живой и неживой природы, общественными явлениями, транспортом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проведения экскурсий для ознакомления детей с окружающим миром; анализа и самоанализа процесса и результатов проведения различных видов занятий (экскурсий, наблюдений), обсуждения отдельных занятий в диалоге с сокурсниками, руководителем педагогической практики, воспитателем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редложений по коррекции организации различных видов деятельности и общения детей; ведения документации, обеспечивающей образовательный процес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цели, задачи, содержание, методы и средства руководства игровой, трудовой, продуктивной деятельностью детей; определять педагогические условия организации общения детей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ть с детьми и стимулировать самостоятельную игровую деятельность детей, использовать прямые и косвенные приемы руководства игрой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посильный труд дошкольников с учетом возраста и вида трудовой деятельности (хозяйственно-бытовой, по самообслуживанию, в природе, ручной труд); ухаживать за растениями и животным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с детьми, использовать вербальные и невербальные средства стимулирования и поддержки детей, помогать детям, испытывающим затруднения в общен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ь продуктивными видами деятельности с учетом возраста и индивидуальных особенностей детей группы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одукты детской деятельност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авливать поделки из различных материалов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овать, лепить, конструировать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детский досуг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оказ приемов работы с атрибутами разных видов теат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оведение игры и проектировать ее изменения в соответствии с возрастом и индивидуальными особенностями детей групп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приемы организации и руководства посильным трудом дошкольников и продуктивными видами деятельности (рисование, аппликация, лепка, конструирование) с учетом возраста и психофизического развития детей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едагогические условия, способствующие возникновению и развитию общения, принимать решения по их коррекц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дготовку и проведение праздников и развлечений; определять цели и задачи обучения, воспитания и развития дошкольников с учетом особенностей возрас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азнообразные методы, формы и средства организации деятельности детей на занятиях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ы коррекционноразвивающей работы с детьми, имеющими трудности в обучен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технические средства обучения (далее - ТСО) в образовательном процессе; выразительно читать литературные тексты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ь, играть на детских музыкальных инструментах, танцевать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бирать средства определения результатов обучения, интерпретировать результаты диагностик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занятия, наблюдения, экскурс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анализ, самоконтроль при проведении занятий, наблюдений и экскурсий;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spacing w:before="0" w:after="0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</w:t>
      </w:r>
    </w:p>
    <w:p>
      <w:pPr>
        <w:pStyle w:val="Heading2"/>
        <w:spacing w:before="0" w:after="0"/>
        <w:ind w:firstLine="90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48"/>
        <w:gridCol w:w="2164"/>
        <w:gridCol w:w="1775"/>
        <w:gridCol w:w="1935"/>
        <w:gridCol w:w="2097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5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и организация различных видов деятельности и общения детей с сохранным развитием</w:t>
            </w:r>
          </w:p>
        </w:tc>
      </w:tr>
      <w:tr>
        <w:trPr>
          <w:trHeight w:val="129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 - 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2.1 - 2.9, 5.1 - 5.5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3 с.</w:t>
            </w:r>
          </w:p>
        </w:tc>
      </w:tr>
      <w:tr>
        <w:trPr>
          <w:trHeight w:val="12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4 с.</w:t>
            </w:r>
          </w:p>
        </w:tc>
      </w:tr>
      <w:tr>
        <w:trPr>
          <w:trHeight w:val="71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 профи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36 ча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4 с.</w:t>
            </w:r>
          </w:p>
        </w:tc>
      </w:tr>
      <w:tr>
        <w:trPr>
          <w:trHeight w:val="12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 144час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5 с.</w:t>
            </w:r>
          </w:p>
        </w:tc>
      </w:tr>
      <w:tr>
        <w:trPr>
          <w:trHeight w:val="127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,72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 к. 6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4 Специальное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, 3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 (Приложение 4,5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практики по модулю ПМ.02</w:t>
      </w:r>
      <w:r>
        <w:rPr>
          <w:rFonts w:cs="Times New Roman" w:ascii="Times New Roman" w:hAnsi="Times New Roman"/>
          <w:sz w:val="24"/>
          <w:szCs w:val="24"/>
        </w:rPr>
        <w:t xml:space="preserve"> Обучение и организация различных видов деятельности и общения детей с сохранным развитием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актик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М 02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420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(ознакомительная) практик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2 курс, 3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снащением игровых центров в разновозрастных группах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  игровых центров   на основании ФГОС ДО, раздел 3.3. Требования к развивающей предметно-пространственной среде и Методических рекомендаций по организации предметно-пространственной образовательной среды ДОО. Перечень оборудования игровых центров представить в таблице: «Оборудование, материалы игрового центра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игр с правилами: с предметами и игрушками, словесных игр, настольно-печатных в разных возрастных группах по разным образовательным областя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игр с правилам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  сюжетно-ролевых игр в   разных возрастных группах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творческих игр (сюжетно-ролевые)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ланирования, организации и проведения сюжетно-ролевых игр 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  строительно- конструктивных игр в  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строительно- конструктивных игр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строительно- конструктивных игр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  творческих игр (театрализованных и режиссерских) в  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творческих игр (театрализованных и режиссерских)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творческих игр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трудовой деятельности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трудовой деятельности детей дошкольного возраста: самообслуживание, хозяйственно-бытовой, труд в природе, ручной тру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трудовой деятельности детей дошкольного возраст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общения дошкольников в повседневной жизни. Организация помощи детям, испытывающим затруднения в общен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проведения коммуникативных игр в разных возрастных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ания, организации и проведения коммуникативных игр. Подведение итогов практики. Оформление документации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(показательные занятия) практик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2 курс, 4 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информационных источников по актуальным вопросам организации и руководства посильной трудовой деятельности   детей дошкольного возраста (на базе МОБЮБ Отдел педагогического общения). Составление перечня информационных источников по организации и руководству трудовой деятельности   детей дошкольного возрас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езентация выставки: «Поделки из различных материалов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в и содержания трудовой деятельности дошкольников: самообслуживание, хозяйственно-бытовой труд, труд в природе, художественный и ручной тр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трудовой деятельности во всех возрастных группах на основе примерной общеобразовательной программы дошкольного образования программы под редакцией Н. Е. Вераксы, Т. С. Комаровой «От рождения до школы»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ирования посильной трудовой деятельности на 1 неделю для детей дошкольного возра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и в Мурманский областной краеведческий музей по теме: «Природа родного края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уход за комнатными растениями</w:t>
            </w:r>
          </w:p>
          <w:p>
            <w:pPr>
              <w:pStyle w:val="Heading2"/>
              <w:keepLines/>
              <w:shd w:fill="FFFFFF" w:val="clear"/>
              <w:spacing w:before="4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бщие принципы подбора комнатных растений в ДО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по   живому уголку МОЦДОД «Лапландия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 экологической тропе «Семеновское озер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экологической тропы «Семеновское озеро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 участке 1 корпуса ГАПОУ МО «МПК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оведение мастер-класса «Изготовление поделок из различного материала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одведение итогов практики. Оформление документации.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ой формой контроля  учебной практики является зачет, по результатам которого  обучающемуся выставляется «зачтено»  («не зачтено»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</w:rPr>
        <w:t xml:space="preserve">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 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7.Организация и содержание производственной (по профилю специальности) практики по модулю ПМ.02</w:t>
      </w:r>
      <w:r>
        <w:rPr>
          <w:rFonts w:cs="Times New Roman" w:ascii="Times New Roman" w:hAnsi="Times New Roman"/>
          <w:sz w:val="24"/>
          <w:szCs w:val="24"/>
        </w:rPr>
        <w:t xml:space="preserve"> Обучение и организация различных видов деятельности и общения детей с сохранным развитием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«</w:t>
      </w:r>
      <w:r>
        <w:rPr>
          <w:rFonts w:cs="Times New Roman" w:ascii="Times New Roman" w:hAnsi="Times New Roman"/>
          <w:sz w:val="24"/>
          <w:szCs w:val="24"/>
        </w:rPr>
        <w:t>Обучение и организация различных видов деятельности и общения детей с сохранным развитием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планирования различных видов деятельности (игровой, трудовой, продуктивной) и общения</w:t>
      </w:r>
      <w:r>
        <w:rPr>
          <w:rFonts w:cs="Times New Roman" w:ascii="Times New Roman" w:hAnsi="Times New Roman"/>
          <w:sz w:val="24"/>
          <w:szCs w:val="24"/>
        </w:rPr>
        <w:t xml:space="preserve"> в группах детей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ть навыки организации и проведения различных</w:t>
      </w:r>
      <w:r>
        <w:rPr>
          <w:rFonts w:cs="Times New Roman" w:ascii="Times New Roman" w:hAnsi="Times New Roman"/>
          <w:iCs/>
          <w:sz w:val="24"/>
          <w:szCs w:val="24"/>
        </w:rPr>
        <w:t xml:space="preserve"> видов деятельности (игровой, трудовой, продуктивной) и общения</w:t>
      </w:r>
      <w:r>
        <w:rPr>
          <w:rFonts w:cs="Times New Roman" w:ascii="Times New Roman" w:hAnsi="Times New Roman"/>
          <w:sz w:val="24"/>
          <w:szCs w:val="24"/>
        </w:rPr>
        <w:t xml:space="preserve"> в группах детей дошкольного возраста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и организации и проведения занятий по развитию речи и формированию элементарных математических представлений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навыки организации и проведения праздников и развлечений для детей раннего и дошкольного возраста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(по профилю специальности)  практики по ПМ 02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 предметами и игрушками) в младшем и средн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неситуативно - познавательному общению со взрослым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итуативно-деловому общению со сверстникам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деятельности по самообслуживанию в младшем и среднем дошкольном возрасте. Способствовать и побуждать к общению между сверстниками во время трудовой деятельнос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 предметами и игрушками) в старш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внеситуативно - познавательному общению со взрослыми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деятельности по самообслуживанию в старшем дошкольном возрасте. Способствовать и побуждать к общению между сверстниками во время трудовой деятельнос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ловесных игр) в младшем и средн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ния во время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внеситуативно - познавательному общению со взрослыми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посильной трудовой деятельности в уголке природы (участвовать в уходе за растениями). Способствовать общению между сверстниками и взрослы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словесных игр) в старш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внеситуативно - познавательному общению со взрослыми. Способствовать развитию ситуативно-деловому общению со сверстникам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и побуждать к использованию речевых средств общения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посильной трудовой деятельности в уголке природы (поливать комнатные растения, рыхлить почву). Способствовать общению между сверстниками и взрослым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младшем и среднем дошкольном возрасте по разным образовательным областям. Подбор материала и оборудования к играм. Планирование, организация и проведение индивидуальной работы по продуктивным видам деятельности (рисование)в младшем и средн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старшем дошкольном возрасте по разным образовательным областям. Подбор материала и оборудования к играм. Планирование, организация и проведение индивидуальной работы по продуктивным видам деятельности (рисование)в младшем и средн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дактических игр (настольно-печатных) в старшем дошкольном возрасте по разным образовательным областям. 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рисование)в старшем дошкольном возрасте. Создавать условия для общения между сверстниками. Планирование, организация и проведения трудовой деятельности на прогулке. Планирование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конструктивно-строительных игр в младшем и среднем дошкольном возрасте. Содействовать доброжелательному общению детей в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и оборудования к играм. Способствовать общению детей, используя вербальные и невербальные средства общен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хозяйственно-бытового труд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лепка) в младшем и средн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конструктивно-строительных игр в старшем дошкольном возрасте. Содействовать доброжелательному общению детей в игровой деятельност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и оборудования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хозяйственно-бытового труд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лепка) в старш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еатрализованных игр в младшем и среднем дошкольном возрасте. Осуществление показа приемов работы с атрибутами разных видов театр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аппликация) в младшем и средн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театрализованных игр в старшем дошкольном возрасте. Осуществление показа приемов работы с атрибутами разных видов театр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ндивидуальной работы по продуктивным видам деятельности (аппликация) в старшем дошкольном возрасте. Осуществлять руководство продуктивным видом деятельности с учетом индивидуальных особенностей ребенк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-игровой среды для проведения сюжетно-ролевой игр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сюжетно-ролевых в младшем и среднем 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, оборудования и атрибутов к игра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ированием игровых умений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а в природе (организация различных поручений, связанных за уходом за растениями в уголке природы)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но-игровой среды для проведения сюжетно-ролевой игры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сюжетно-ролевых в старшем дошкольном возраст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, оборудования и атрибутов к сюжетно-ролевым играм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а в природе (организация различных поручений, связанных за уходом за растениями в уголке природы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овой деятельности на прогулк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игры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я по ручному труду (изготовление поделок из различных материалов) в младшем и среднем дошкольном возрасте. Подбор материала к проведению занятия. Наблюдение за сформированностью навыков развития мелкой моторики детей младшего и среднего дошкольного возраста. Способствовать общению между сверстниками и взрослы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музыкальных дидактических игр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я по ручному труду (изготовление поделок из различных материалов) в старшем дошкольном возрасте. Подбор материала к проведению занятия. Наблюдение за сформированностью навыков развития мелкой моторики детей старшего дошкольного возраста. Способствовать общению между сверстниками и взрослым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музыкальных дидактических игр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 (рисование)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рисованию с детьми младшего и средн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дивидуальной работы с детьми, испытывающими затруднения в общ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музыкально-художественной деятельности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 (рисование)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рисованию с детьми старш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дивидуальной работы с детьми, испытывающими затруднения в общ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музыкально-художественной деятельности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лепке в группах младшего и средн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о-дидактических игр с детьми младшего и среднего дошкольного возраста. Способствовать формированию навыкам общения между сверстникам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лепке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о-дидактических игр с детьми старшего дошкольного возраста. Способствовать формированию навыкам общения между сверстникам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продуктов деятельности детей. Анализ проведенной работы с детьми. Оформление документаци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аппликации и конструированию в группах младшего и средн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 по социально-коммуникативному развитию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оведения занятий по художественно-эстетическому развитию. Подбор материала и оборудования для занятия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занятий по аппликации и конструированию на группах старшего дошкольного возраста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игр по социально-коммуникативному развитию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и игровой деятельности на прогулке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>
          <w:trHeight w:val="15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ых занятий в младшей и среднем дошкольном возрасте. Оказание помощи музыкальному руководителю в освоении детьми программного содержания по всем структурным компонентам занятия: слушание музыки, пение, музыкально-ритмические движения, игра на музыкальн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ворческих способностей детей младшего и средн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зыкальных занятий в старшем дошкольном возрасте. Оказание помощи музыкальному руководителю в освоении детьми программного содержания по всем структурным компонентам занятия: слушание музыки, пение, музыкально-ритмические движения, игра на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ворческих способностей детей старш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хозяйственно-бытового труда (форма организации – трудовые поручения, общий труд) в младшем и среднем дошкольном возрасте. Подбор оборудования и материала к проведению труд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рудовой деятельности детей младшего и средн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циально-коммуникативному развитию с детьми младшего и средн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ем за сформированностью навыков общения детей младшего и средн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хозяйственно-бытового труда (форма организации – трудовые поручения, общий труд) в старшем дошкольном возрасте. Подбор оборудования и материала к проведению труд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развитием трудовой деятельности детей стар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циально-коммуникативному развитию с детьми старшего дошкольного возраста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ем за сформированностью навыков общения детей старш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работы по социально-коммуникативному развитию с детьми младшего и среднего дошкольного возраста, испытывающих затруднения в общении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художественно-эстетическому развит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 по самообслуживан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работы по социально-коммуникативному развитию с детьми старшего дошкольного возраста, испытывающих затруднения в общении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художественно-эстетическому развит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 по самообслуживан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трудовой и игровой деятельности на прогул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азвлечений для детей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, оборудования, атрибутов, музыкального сопровождения к проведению развлечени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азвлечений для детей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, оборудования, атрибутов, музыкального сопровождения к проведению развлечений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коррекции организации и проведения различных видов деятельности (игровой, трудовой, продуктивной) и общения детей в соответствии с возрастными группами в дошкольном учреждении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практики.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наблюдений за явлениями живой и неживой природы с детьми млад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проведение дидактических игр по обогащению и активизации словаря)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формированию элементарных математических представлений (количественные представлени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наблюдений за явлениями живой и неживой природы с детьм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проведение дидактических игр по обогащению и активизации словаря) с детьм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формированию элементарных математических представлений (количественные представления) с детьми среднего дошкольного возрас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наблюдений за явлениями живой и неживой природы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проведение дидактических игр по обогащению и активизации словаря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формированию элементарных математических представлений (количественные представления) с детьми старшего дошкольного возра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ознакомление с окружающим) с детьми млад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формирование грамматического строя речи) с детьми млад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формированию элементарных математических представлений (геометрические представления) с детьми млад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ознакомление с окружающим) с детьм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формирование грамматического строя речи) с детьм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формированию элементарных математических представлений (геометрические представления) с детьми млад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ознакомление с окружающим) с детьм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формирование грамматического строя речи) с детьм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формированию элементарных математических представлений (геометрические представления) с детьми млад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)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формирование связной речи)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явлениями живой и неживой природы с детьми младшего и средн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познавательному развитию (формирование элементарных математических представлений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речевому развитию (формирование связной речи)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й за явлениями живой и неживой природы с детьми старшего дошкольного возра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с детьми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познавательному развитию (пространственные представления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й наблюдений за явлениями природы с детьми младшего и средн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занятий по речевому развитию с детьми старш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по познавательному развитию (пространственные представления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й наблюдений за явлениями природы с детьми старшего дошкольного возрас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индивидуальной коррекционно-развивающей работы с детьми младшего и среднего дошкольного возраста  по направлениям развития согласно ФГОС ДО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Оформление документа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индивидуальной коррекционно-развивающей работы с детьми старшего дошкольного возраста по направлениям развития согласно ФГОС ДО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. Подведение итогов. Оформление документации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рименять в полной мере теоретические знания по МДК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азличные виды деятельности (игровую, трудовую, продуктивную) и общение дет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ланировать и проводить групповые и индивидуальные занятия с детьми дошкольного возраста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 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 умеет </w:t>
      </w:r>
      <w:r>
        <w:rPr>
          <w:rFonts w:cs="Times New Roman" w:ascii="Times New Roman" w:hAnsi="Times New Roman"/>
          <w:sz w:val="24"/>
          <w:szCs w:val="24"/>
        </w:rPr>
        <w:t>самостоятельно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 в достаточной степени владеет умением методически правильно, творчески планировать различные виды деятельности и общени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в достаточной степени применять  теоретические знания по МДК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ланировать и проводить групповые и индивидуальные занятия с детьми дошкольного возраст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азличные виды деятельности (игровую, трудовую, продуктивную) и общение  дете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•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различные виды деятельности и общение, не проявил   знаний по МДК и умения применить их в практической деятельности, допускал ошибки в проведении отдельных видов деятельности и занятий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детьми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различных видов деятельности и общени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ТТЕСТАЦИОННЫЙ ЛИСТ </w:t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1 Организация различных видов деятельности и общения детей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69"/>
        <w:gridCol w:w="994"/>
        <w:gridCol w:w="992"/>
        <w:gridCol w:w="567"/>
        <w:gridCol w:w="993"/>
        <w:gridCol w:w="1419"/>
        <w:gridCol w:w="2409"/>
      </w:tblGrid>
      <w:tr>
        <w:trPr>
          <w:trHeight w:val="2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94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  <w:bookmarkStart w:id="0" w:name="_GoBack"/>
            <w:bookmarkEnd w:id="0"/>
          </w:p>
        </w:tc>
      </w:tr>
      <w:tr>
        <w:trPr>
          <w:trHeight w:val="4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2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зличные виды деятельности и общения детей в течение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игры с детьми раннего и дошколь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сильный труд и само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бщение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одуктивную деятельность дошкольников (рисование, лепка, аппликация, конструиров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праздники и развлечения для детей раннего и дошколь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организации различных видов деятельности и обще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» (----------------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______________./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_____________./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keepNext w:val="true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Normal"/>
        <w:keepNext w:val="true"/>
        <w:keepLines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1 Организация различных видов деятельности и общения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26"/>
        <w:gridCol w:w="994"/>
        <w:gridCol w:w="993"/>
        <w:gridCol w:w="567"/>
        <w:gridCol w:w="997"/>
        <w:gridCol w:w="993"/>
        <w:gridCol w:w="2842"/>
      </w:tblGrid>
      <w:tr>
        <w:trPr>
          <w:trHeight w:val="2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2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</w:p>
        </w:tc>
      </w:tr>
      <w:tr>
        <w:trPr>
          <w:trHeight w:val="452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04" w:hRule="atLeast"/>
        </w:trPr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       » (--------------)</w:t>
            </w:r>
          </w:p>
        </w:tc>
      </w:tr>
      <w:tr>
        <w:trPr>
          <w:trHeight w:val="404" w:hRule="atLeast"/>
        </w:trPr>
        <w:tc>
          <w:tcPr>
            <w:tcW w:w="99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525</wp:posOffset>
                </wp:positionV>
                <wp:extent cx="6264910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практики         _______________________/_____________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базы практики _______________________/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55.2pt;mso-wrap-distance-left:0pt;mso-wrap-distance-right:9pt;mso-wrap-distance-top:0pt;mso-wrap-distance-bottom:0pt;margin-top: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та 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практики         _______________________/______________/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базы практики _______________________/_____________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11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6T13:18:00Z</cp:lastPrinted>
  <dcterms:modified xsi:type="dcterms:W3CDTF">2020-02-16T10:18:00Z</dcterms:modified>
  <cp:revision>51</cp:revision>
  <dc:subject/>
  <dc:title>ПРИМЕРНАЯ ПРОГРАММА ПРОФЕССИОНАЛЬНОГО</dc:title>
</cp:coreProperties>
</file>