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76"/>
      </w:tblGrid>
      <w:tr>
        <w:trPr>
          <w:trHeight w:val="1913" w:hRule="atLeast"/>
        </w:trPr>
        <w:tc>
          <w:tcPr>
            <w:tcW w:w="9180" w:type="dxa"/>
            <w:gridSpan w:val="2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инистерство образования и науки Мурманской област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Государственное автономное профессиональное образовательное учреждение Мурманской област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«Мурманский педагогический колледж»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(ГАПОУ МО «МПК»)</w:t>
            </w:r>
          </w:p>
        </w:tc>
      </w:tr>
      <w:tr>
        <w:trPr/>
        <w:tc>
          <w:tcPr>
            <w:tcW w:w="9180" w:type="dxa"/>
            <w:gridSpan w:val="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aps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0"/>
              </w:rPr>
              <w:t>рабоч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и профессионального модуля 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ое обеспечение образовательного процесса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для специальности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44.02.04 Специальное дошкольное образовани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истрационный № 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0"/>
                <w:szCs w:val="20"/>
              </w:rPr>
            </w:r>
          </w:p>
        </w:tc>
      </w:tr>
      <w:tr>
        <w:trPr>
          <w:trHeight w:val="3268" w:hRule="atLeast"/>
        </w:trPr>
        <w:tc>
          <w:tcPr>
            <w:tcW w:w="6204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59" w:before="0" w:after="0"/>
              <w:ind w:firstLine="400"/>
              <w:jc w:val="both"/>
              <w:rPr>
                <w:rFonts w:ascii="Times New Roman" w:hAnsi="Times New Roman" w:eastAsia="Calibri" w:cs="Times New Roman"/>
                <w:caps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aps/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976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АНА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Государственными требованиями к минимуму содержания и уровню  подготовки специалистов среднего звена  на основе Федерального государственного образовательного стандарта по специальности </w:t>
      </w:r>
      <w:r>
        <w:rPr>
          <w:rFonts w:cs="Times New Roman" w:ascii="Times New Roman" w:hAnsi="Times New Roman"/>
          <w:sz w:val="24"/>
          <w:szCs w:val="20"/>
        </w:rPr>
        <w:t>44.02.04 Специальное дошкольное образование</w:t>
      </w:r>
      <w:r>
        <w:rPr>
          <w:rFonts w:cs="Times New Roman" w:ascii="Times New Roman" w:hAnsi="Times New Roman"/>
          <w:sz w:val="24"/>
          <w:szCs w:val="24"/>
        </w:rPr>
        <w:t>,  входящей в состав укрупненной группы специальностей 44.00.00 «Образование и педагогические нау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работчики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винкова Елена Геннадьевна,</w:t>
      </w:r>
      <w:r>
        <w:rPr>
          <w:rFonts w:cs="Times New Roman" w:ascii="Times New Roman" w:hAnsi="Times New Roman"/>
          <w:sz w:val="24"/>
          <w:szCs w:val="24"/>
        </w:rPr>
        <w:t xml:space="preserve"> преподаватель ГАПОУ МО «МПК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0"/>
        </w:rPr>
        <w:t>Васильева Наталья Борисовна</w:t>
      </w:r>
      <w:r>
        <w:rPr>
          <w:rFonts w:cs="Times New Roman" w:ascii="Times New Roman" w:hAnsi="Times New Roman"/>
          <w:sz w:val="24"/>
          <w:szCs w:val="20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подаватель ГАПОУ МО «МП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Экспер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щенко Наталья Борисовна</w:t>
      </w:r>
      <w:r>
        <w:rPr>
          <w:rFonts w:cs="Times New Roman" w:ascii="Times New Roman" w:hAnsi="Times New Roman"/>
          <w:sz w:val="24"/>
          <w:szCs w:val="24"/>
        </w:rPr>
        <w:t>, преподаватель ГАПОУ МО «МП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ДОБРЕ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 xml:space="preserve">методическим объединением преподавателей дисциплин психолого-педагогического цикла дошкольного отделения; протокол заседания № 4 от «13» апреля 2018 год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0"/>
        </w:rPr>
        <w:t xml:space="preserve">РЕКОМЕНДОВАНА </w:t>
      </w:r>
      <w:r>
        <w:rPr>
          <w:rFonts w:cs="Times New Roman" w:ascii="Times New Roman" w:hAnsi="Times New Roman"/>
          <w:sz w:val="24"/>
          <w:szCs w:val="20"/>
        </w:rPr>
        <w:t>Методическим</w:t>
      </w:r>
      <w:r>
        <w:rPr>
          <w:rFonts w:cs="Times New Roman" w:ascii="Times New Roman" w:hAnsi="Times New Roman"/>
          <w:sz w:val="24"/>
          <w:szCs w:val="24"/>
        </w:rPr>
        <w:t xml:space="preserve"> советом ГАПОУ МО «МПК» для использования при подготовке специалистов среднего звена по специальности </w:t>
      </w:r>
      <w:r>
        <w:rPr>
          <w:rFonts w:cs="Times New Roman" w:ascii="Times New Roman" w:hAnsi="Times New Roman"/>
          <w:sz w:val="24"/>
          <w:szCs w:val="20"/>
        </w:rPr>
        <w:t>44.02.01 Дошкольное образовани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0"/>
        </w:rPr>
        <w:t>протокол заседания     № 2 от 02 мая 2018 года</w:t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341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АСПОРТ ПРОГРАММЫ ПРАКТИКИ</w:t>
      </w:r>
    </w:p>
    <w:p>
      <w:pPr>
        <w:pStyle w:val="Normal"/>
        <w:shd w:fill="FFFFFF" w:val="clear"/>
        <w:spacing w:lineRule="exact" w:line="34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ь применения программы </w:t>
      </w:r>
    </w:p>
    <w:p>
      <w:pPr>
        <w:pStyle w:val="Normal"/>
        <w:shd w:fill="FFFFFF" w:val="clear"/>
        <w:spacing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и производственной (по профилю специальности) практики по ПМ.05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ое обеспечение образовательного процесса разработана в соответствии с ФГОС СПО, Приказом Министерства образования и науки Российской Федерации «Об утверждении Положения о практике обучающихся, осваивающих основные образовательные программы среднего профессионального образования» №291 от 18.04.2013 с изменениями и дополнениями от 18 августа 2016 г., «Порядком организации практики студентов ГАПОУ МО «Мурманский педагогический колледж» от  30.12.2016, единой для очной и заочной формы обуч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результатам освоения программы учебной и производственной практики</w:t>
      </w:r>
    </w:p>
    <w:p>
      <w:pPr>
        <w:pStyle w:val="Normal"/>
        <w:shd w:fill="FFFFFF" w:val="clear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зультате освоения программы учебной и производственной практики студенты должны овладеть   видом профессиональной деятельности (ВПД) </w:t>
      </w:r>
      <w:r>
        <w:rPr>
          <w:rFonts w:cs="Times New Roman" w:ascii="Times New Roman" w:hAnsi="Times New Roman"/>
          <w:sz w:val="24"/>
          <w:szCs w:val="24"/>
        </w:rPr>
        <w:t>ПМ.05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ое обеспечение образовательного процес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ими (ОК) и профессиональными (ПК) компетенциями.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10024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382"/>
      </w:tblGrid>
      <w:tr>
        <w:trPr>
          <w:trHeight w:val="651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 .0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ое обеспечение образовательного процесса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иски и принимать решения в нестандартных ситуациях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взаимодействовать с руководством, коллегами и социальными партнерами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условиях обновления ее целей, содержания, смены технологий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илактику травматизма, обеспечивать охрану жизни и здоровья детей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фессиональную деятельность с соблюдением регулирующих ее правовых норм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етодические материалы на основе примерных с учетом особенностей возраста, группы и отдельных воспитанников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в группе предметно-развивающую среду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 оценивать педагогический опыт и образовательные технологии в области дошкольного и специального дошкольного образования на основе изучения профессиональной литературы, самоанализа и анализа деятельности других педагогов.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педагогические разработки в виде отчетов, рефератов, выступлений.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исследовательской и проектной деятельности в области дошкольного и специального дошкольного образования.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276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 в ходе освоения ПМ.05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ое обеспечение образовательного процесса должен:</w:t>
      </w:r>
    </w:p>
    <w:p>
      <w:pPr>
        <w:pStyle w:val="ConsPlusNormal"/>
        <w:spacing w:lineRule="auto" w:line="276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ТЬ ПРАКТИЧЕСКИЙ ОПЫТ: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а и разработки учебно-методических материалов (рабочих программ, учебно-тематических планов) на основе примерных и вариативных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я в создании предметно-развивающей сред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ения и анализа педагогической и методической литературы по проблемам дошкольного и специального дошкольного образования;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я портфолио педагогических достижений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ентации педагогических разработок в виде отчетов, рефератов, выступлений; участия в исследовательской и проектной деятельности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: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примерные и вариативные программы дошкольного и специального дошкольного образования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цели и задачи, содержание, формы, методы и средства при планировании дошкольного и специального дошкольного образования воспитанников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ланирование с учетом особенностей возраста, группы отдельных воспитанников, наличия отклонений в развитии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едагогические проблемы методического характера и находить способы их реш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вать эффективность применяемых методов дошкольного и специального дошкольного образования, выбирать наиболее эффективные образовательные технологии с учетом вида образовательной организации и особенностей возраста воспитанник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аптировать и применять имеющиеся методические разработки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в группе предметно-развивающую среду, соответствующую возрасту, целям и задачам дошкольного образования, задаче коррекции отклонений в развитии; готовить и оформлять отчеты, рефераты, конспекты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омощью руководителя определять цели, задачи, планировать исследовательскую и проектную деятельность в области дошкольного и специального дошкольного образования; использовать методы и методики педагогического исследования и проектирования, подобранные совместно с руководителем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результаты исследовательской и проектной работ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ть пути самосовершенствования педагогического мастерства.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1.3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План освоения программы учебной и производственной практики</w:t>
      </w:r>
    </w:p>
    <w:p>
      <w:pPr>
        <w:pStyle w:val="Heading2"/>
        <w:ind w:firstLine="90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аблица 2.</w:t>
      </w:r>
    </w:p>
    <w:tbl>
      <w:tblPr>
        <w:tblW w:w="8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330"/>
        <w:gridCol w:w="1849"/>
        <w:gridCol w:w="2168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6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ОК, ПК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Вид, эта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 (недель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, семестр</w:t>
            </w:r>
          </w:p>
        </w:tc>
      </w:tr>
      <w:tr>
        <w:trPr>
          <w:trHeight w:val="70" w:hRule="atLeast"/>
        </w:trPr>
        <w:tc>
          <w:tcPr>
            <w:tcW w:w="8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ое обеспечение образовательного процесса</w:t>
            </w:r>
          </w:p>
        </w:tc>
      </w:tr>
      <w:tr>
        <w:trPr>
          <w:trHeight w:val="129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 – 1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5.1 – 5.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ебная практи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 36 час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 к. 6 с.</w:t>
            </w:r>
          </w:p>
        </w:tc>
      </w:tr>
      <w:tr>
        <w:trPr>
          <w:trHeight w:val="71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енная практи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о профил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ециальнос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 36 час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 к. 6 с.</w:t>
            </w:r>
          </w:p>
        </w:tc>
      </w:tr>
      <w:tr>
        <w:trPr>
          <w:trHeight w:val="71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 36 час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4 к. 7 с.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jc w:val="both"/>
        <w:rPr>
          <w:b/>
          <w:b/>
          <w:i/>
          <w:i/>
        </w:rPr>
      </w:pPr>
      <w:r>
        <w:rPr/>
        <w:t>1.4. Условия реализации программы учебной и производственной практи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актика проводится в  организациях на основе договоров, заключаемых между педагогическим колледжем и организациями, направление деятельности которых соответствует профилю подготовки обучающихся.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практика и производственная практика (по профилю специальности) проводятся образовательной организацией при освоении обучающимися профессиональных компетенций в рамках профессионального модуля и   реализовывается  как концентрированно в несколько периодов, так и рассредоточено, чередуясь с теоретическими занятиями в рамках профессионального модуля.    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й и производственной практики определяется   в соответствии с требованиями ФГОС СПО по специальности 44.02.04 Специальное дошкольное образование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я по итогам   практики проводится с учетом (или на основании) результатов, подтвержденных документами соответствующих организаций (Приложение 1, 2, 3).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Документация по организации и проведению практики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ая программа практики по специальности;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 проведения практики;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н проведения практики по профессиональному модулю;</w:t>
      </w:r>
    </w:p>
    <w:p>
      <w:pPr>
        <w:pStyle w:val="Normal"/>
        <w:tabs>
          <w:tab w:val="clear" w:pos="708"/>
          <w:tab w:val="left" w:pos="-2268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урнал практики (отдельно на каждую учебную группу на весь период обучения);</w:t>
      </w:r>
    </w:p>
    <w:p>
      <w:pPr>
        <w:pStyle w:val="Normal"/>
        <w:tabs>
          <w:tab w:val="clear" w:pos="708"/>
          <w:tab w:val="left" w:pos="-2268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ётная документация студентов (отчет, дневник практики);</w:t>
      </w:r>
    </w:p>
    <w:p>
      <w:pPr>
        <w:pStyle w:val="Normal"/>
        <w:tabs>
          <w:tab w:val="clear" w:pos="708"/>
          <w:tab w:val="left" w:pos="-2268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четная документация по результатам практики (аттестационный лист, характеристика на студента).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 w:before="0" w:after="0"/>
        <w:ind w:hanging="2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 w:before="0" w:after="0"/>
        <w:ind w:hanging="2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 w:before="0" w:after="0"/>
        <w:ind w:hanging="2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 w:before="0" w:after="0"/>
        <w:ind w:hanging="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6.Организация и содержание учебной практики по модулю ПМ.05</w:t>
      </w:r>
      <w:r>
        <w:rPr>
          <w:rFonts w:cs="Times New Roman" w:ascii="Times New Roman" w:hAnsi="Times New Roman"/>
          <w:sz w:val="24"/>
          <w:szCs w:val="24"/>
        </w:rPr>
        <w:t xml:space="preserve"> Методическое обеспечение образовательного процесса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33"/>
        <w:gridCol w:w="7827"/>
      </w:tblGrid>
      <w:tr>
        <w:trPr/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этап практики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</w:t>
            </w:r>
          </w:p>
        </w:tc>
      </w:tr>
      <w:tr>
        <w:trPr/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, количество часов, форма организации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Cs w:val="20"/>
              </w:rPr>
              <w:t>3 курс, 6 семестр 36 часов (концентрированно)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  <w:t xml:space="preserve">Программное содержание </w:t>
            </w:r>
          </w:p>
        </w:tc>
      </w:tr>
      <w:tr>
        <w:trPr/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и анализ содержания основной образовательной программы ДО в базовом ДО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нормативно-правовая баз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оставные части программ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азделы программы (целевой, содержательный и организационный) и их краткая характеристика.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комплекта методической литературы, используемого в ходе ООП ДО: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ариативная часть и инвариантная часть (или по образовательным областям).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и анализ содержания адаптированной программы ДО в базовом ДОО: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.</w:t>
            </w:r>
          </w:p>
        </w:tc>
      </w:tr>
      <w:tr>
        <w:trPr/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Планирование образовательной деятельности в   соответствии с реализуемой основной программой ДОО и адаптированной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иклограмма образовательной деятельности как структурный компонент календарного планирования.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.</w:t>
            </w:r>
          </w:p>
        </w:tc>
      </w:tr>
      <w:tr>
        <w:trPr/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звивающей предметно-пространственной среды в ДОУ в группах разной направленности: общеразвивающей, оздоровительной, компенсирующей и комбинированной.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.</w:t>
            </w:r>
          </w:p>
        </w:tc>
      </w:tr>
      <w:tr>
        <w:trPr/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и анализ образовательных технологий в дошкольном образовании.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тер-класс по использованию образовательной технологии «Портфолио» (всесторонний анализ профессиональной деятельности педагога).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студентов в семинаре - практикуме на тему: «Использование игровой технологии Воскобовича в образовательном процессе ДОО»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.</w:t>
            </w:r>
          </w:p>
        </w:tc>
      </w:tr>
      <w:tr>
        <w:trPr/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и анализ образовательных технологий в дошкольном образовани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ыт применения образовательных технологий в МАДОУ № 97 г. Мурманска (игровые, информационно-коммуникационные и др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форм организации методической работы в ДОО (деловая игра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овая игра как одна из форм организации методической работы в ДОО.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тодика организации деловых игр. 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студентов в семинаре - практикуме на тему: «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жетно-ролевая игра – культурная практика, реализуемая в ДОО».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.</w:t>
            </w:r>
          </w:p>
        </w:tc>
      </w:tr>
      <w:tr>
        <w:trPr/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форм организации методической работы в ДОО: консультация, мастер – класс. </w:t>
            </w:r>
          </w:p>
          <w:p>
            <w:pPr>
              <w:pStyle w:val="Style16"/>
              <w:tabs>
                <w:tab w:val="clear" w:pos="708"/>
                <w:tab w:val="left" w:pos="910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анализ семинара «Физкультурно-оздоровительная работа в соответствии с ФГОС ДО».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практики. Оформление документации.</w:t>
            </w:r>
          </w:p>
        </w:tc>
      </w:tr>
    </w:tbl>
    <w:p>
      <w:pPr>
        <w:pStyle w:val="Normal"/>
        <w:spacing w:lineRule="auto" w:line="232" w:before="0" w:after="0"/>
        <w:ind w:left="4180" w:right="460" w:hanging="36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073775</wp:posOffset>
                </wp:positionH>
                <wp:positionV relativeFrom="paragraph">
                  <wp:posOffset>-186690</wp:posOffset>
                </wp:positionV>
                <wp:extent cx="12065" cy="12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1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1" stroked="t" o:allowincell="f" style="position:absolute;margin-left:478.25pt;margin-top:-14.7pt;width:0.9pt;height:0.95pt;mso-wrap-style:none;v-text-anchor:middle">
                <v:fill o:detectmouseclick="t" type="solid" color2="#fffff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й формой контроля учебной практики является зачет, по результатам которого обучающемуся выставляется «зачтено» («не зачтено»)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b/>
          <w:sz w:val="24"/>
          <w:szCs w:val="24"/>
        </w:rPr>
        <w:t>критерии</w:t>
      </w:r>
      <w:r>
        <w:rPr>
          <w:rFonts w:cs="Times New Roman" w:ascii="Times New Roman" w:hAnsi="Times New Roman"/>
          <w:sz w:val="24"/>
          <w:szCs w:val="24"/>
        </w:rPr>
        <w:t xml:space="preserve"> оценки результатов практики студентов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лана учебной практики в соответствии с ПМ 0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документации в соответствии с требова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предоставление отчетной документации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ная документация: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невник практики.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ой формой контроля учебной практики является зачет, по результатам которого  обучающемуся выставляется «зачтено»  («не зачтено»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b/>
          <w:sz w:val="24"/>
          <w:szCs w:val="24"/>
        </w:rPr>
        <w:t>критерии</w:t>
      </w:r>
      <w:r>
        <w:rPr>
          <w:rFonts w:cs="Times New Roman" w:ascii="Times New Roman" w:hAnsi="Times New Roman"/>
          <w:sz w:val="24"/>
          <w:szCs w:val="24"/>
        </w:rPr>
        <w:t xml:space="preserve"> оценки результатов практики студентов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плана учебной практики в соответствии с ПМ 0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документации в соответствии с требова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предоставление отчетной документации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ная документация: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невник практики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 w:before="0" w:after="0"/>
        <w:ind w:left="42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6.Организация и содержание производственной (по профилю специальности) практики по модулю ПМ.05</w:t>
      </w:r>
      <w:r>
        <w:rPr>
          <w:rFonts w:cs="Times New Roman" w:ascii="Times New Roman" w:hAnsi="Times New Roman"/>
          <w:sz w:val="24"/>
          <w:szCs w:val="24"/>
        </w:rPr>
        <w:t xml:space="preserve"> Методическое обеспечение образовательного процесса</w:t>
      </w:r>
    </w:p>
    <w:p>
      <w:pPr>
        <w:pStyle w:val="ConsPlusNormal"/>
        <w:ind w:left="4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4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</w:t>
      </w:r>
      <w:r>
        <w:rPr>
          <w:rFonts w:cs="Times New Roman" w:ascii="Times New Roman" w:hAnsi="Times New Roman"/>
          <w:b/>
          <w:iCs/>
          <w:sz w:val="24"/>
          <w:szCs w:val="24"/>
        </w:rPr>
        <w:t>целью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ки является формирование у студентов общих и профессиональных компетенций, приобретение практического опыт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реализация основного вида профессиональной деятельности в рамках профессионального модуля «</w:t>
      </w:r>
      <w:r>
        <w:rPr>
          <w:rFonts w:cs="Times New Roman" w:ascii="Times New Roman" w:hAnsi="Times New Roman"/>
          <w:sz w:val="24"/>
          <w:szCs w:val="24"/>
        </w:rPr>
        <w:t>Методическое обеспечение образовательного процесса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Задачи практики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углублять, закреплять теоретические знания, учить творчески применять их в образовательной деятельности с детьми дошкольного возраста;</w:t>
      </w:r>
    </w:p>
    <w:p>
      <w:pPr>
        <w:pStyle w:val="Normal"/>
        <w:shd w:fill="FFFFFF" w:val="clear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формировать у студентов профессиональные компетенции, соответствующие квалификационным требованиям по основной специальности, необходимые для осуществления образовательного процесса с детьми дошкольного возраста;</w:t>
      </w:r>
    </w:p>
    <w:p>
      <w:pPr>
        <w:pStyle w:val="Normal"/>
        <w:shd w:fill="FFFFFF" w:val="clear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формировать навыки планирования разнообразных форм работы с семь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spacing w:before="0" w:after="0"/>
        <w:ind w:left="708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овия реализации практики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ая практика (по профилю специальности) проводится на базе организаций, направление деятельности которых соответствует профилю подготовки обучающихся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производственной практики (по профилю специальности) по ПМ 05. 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78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Cs w:val="20"/>
              </w:rPr>
              <w:t>Содержание практик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 xml:space="preserve">Организация образовательной деятельности (направление развития по выбору студента) с детьми младшего дошкольного возраста с применением элементов </w:t>
            </w:r>
            <w:r>
              <w:rPr>
                <w:rFonts w:eastAsia="Calibri"/>
              </w:rPr>
              <w:t>игровой технологии Воскобовича.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 xml:space="preserve">Организация образовательной деятельности (направление развития по выбору студента) с детьми среднего дошкольного возраста с применением элементов </w:t>
            </w:r>
            <w:r>
              <w:rPr>
                <w:rFonts w:eastAsia="Calibri"/>
              </w:rPr>
              <w:t>игровой технологии Воскобовича.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 xml:space="preserve">Организация образовательной деятельности (направление развития по выбору студента) с детьми старшего дошкольного возраста с сохранным развитием и с недостатками речевого развития с применением элементов </w:t>
            </w:r>
            <w:r>
              <w:rPr>
                <w:rFonts w:eastAsia="Calibri"/>
              </w:rPr>
              <w:t>игровой технологии Воскобовича.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Организация образовательной деятельности (направление развития по выбору студента) с детьми младшего дошкольного возраста с помощь</w:t>
            </w:r>
            <w:r>
              <w:rPr>
                <w:rFonts w:eastAsia="Calibri"/>
              </w:rPr>
              <w:t>ю лэп-бук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Организация образовательной деятельности (направление развития по выбору студента) с детьми среднего дошкольного возраста с помощь</w:t>
            </w:r>
            <w:r>
              <w:rPr>
                <w:rFonts w:eastAsia="Calibri"/>
              </w:rPr>
              <w:t>ю лэп-бук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Организация образовательной деятельности (направление развития по выбору студента) с детьми старшего дошкольного возраста с сохранным развитием и с недостатками речевого развития с помощь</w:t>
            </w:r>
            <w:r>
              <w:rPr>
                <w:rFonts w:eastAsia="Calibri"/>
              </w:rPr>
              <w:t>ю лэп-бук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Составление плана образовательной деятельности для детей младшего дошкольного возраста сроком на 2 дня на основе примерной циклограммы ДО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Составление плана образовательной деятельности для детей, посещающих группы ранней возраста и  младшего дошкольного,   сроком на 2 дня на основе примерной циклограммы ДО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Составление плана образовательной деятельности для детей, посещающих группу  среднего дошкольного возраста, сроком на 2 дня на основе примерной циклограммы ДО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Составление плана образовательной деятельности для детей, посещающих группу  старшего дошкольного возраста, сроком на 2 дня на основе примерной циклограммы ДО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ведению методической формы (семинар-практикум, мастер-класс) Обсудить цель, задачи и план (вводная, основная, заключительная) выбранного мероприят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ставление сценария выбранного мероприятия с использованием элементов образовательных технологий. Подготовка оборудования и материал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практических навыков работы в команд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Проведение мероприятия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Подведение итогов практики.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итогам производственной практики (по профилю специальности) в соответствии ПМ студенты сдают отчет и получают дифференцированную оценку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итерии оценки практики по профилю специальност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тлично» ставится, если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владеет умением методически правильно, творчески составлять  методические материалы на основе примерных с учетом состояния здоровья, особенностей возраста, группы и отдельных воспитанников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ет применять в полной мере теоретические знания по МДК.05.01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самостоятельно создавать предметно-развивающую среду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самостоятельно организовывать и проводить разнообразные  методические  формы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меет оформлять педагогические разработки в виде отчетов, выступлени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Хорошо» ставится в том случае, если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 в достаточной степени владеет умением методически правильно, творчески составлять  методические материалы на основе примерных с учетом состояния здоровья, особенностей возраста, группы и отдельных воспитанников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в достаточной степени применять  теоретические знания МДК.05.01.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самостоятельно создавать предметно-развивающую среду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самостоятельно организовывать и проводить разнообразные  методические  формы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меет оформлять педагогические разработки в виде отчетов, выступлений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Удовлетворительно» ставится, если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выполнил программу практики, однако допустил неточности при  составлении  методических материалов  на основе примерных с учетом состояния здоровья, особенностей возраста, группы и отдельных воспитанников;  не проявил   знаний по МДК.05.01. умения применить их в практической деятельности, допускал ошибки в проведении отдельных видов деятельности, не учитывая в достаточной степени индивидуальные особенности детей, недостаточно глубоко анализировал свою педагогическую деятельность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Неудовлетворительно» ставится, если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не выполнил программу практики, обнаружил слабое знание по МДК.05.01-  неумение применять ее в педагогической деятельности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не смог установить правильные взаимоотношения с участниками образовательного процесса, организовывать педагогическую деятельность, показал некорректное отношение к своей работе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четная документац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880" w:leader="none"/>
          <w:tab w:val="left" w:pos="3024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невник по практике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880" w:leader="none"/>
          <w:tab w:val="left" w:pos="3024" w:leader="none"/>
          <w:tab w:val="left" w:pos="432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тчет по практике.</w:t>
      </w:r>
    </w:p>
    <w:p>
      <w:pPr>
        <w:pStyle w:val="Normal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актики по модулю Организация различных видов деятельности и общения дете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уются аттестационный лист, содержащий сведения об уровне освоения профессиональных компетенций, и характеристика по освоению студентом общих и профессиональных компетенций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200"/>
        <w:ind w:firstLine="709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560" w:right="480" w:gutter="0" w:header="720" w:top="111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lineRule="auto" w:line="360" w:before="0" w:after="0"/>
      <w:ind w:left="2160" w:hanging="0"/>
      <w:jc w:val="both"/>
      <w:outlineLvl w:val="3"/>
    </w:pPr>
    <w:rPr>
      <w:rFonts w:ascii="Times New Roman" w:hAnsi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40" w:leader="none"/>
      </w:tabs>
      <w:spacing w:lineRule="auto" w:line="360" w:before="240" w:after="60"/>
      <w:ind w:left="2880" w:hanging="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spacing w:lineRule="auto" w:line="360" w:before="240" w:after="60"/>
      <w:ind w:left="4320" w:hanging="0"/>
      <w:jc w:val="both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spacing w:lineRule="auto" w:line="360" w:before="240" w:after="60"/>
      <w:ind w:left="5040" w:hanging="0"/>
      <w:jc w:val="both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spacing w:lineRule="auto" w:line="360" w:before="240" w:after="60"/>
      <w:ind w:left="5760" w:hanging="0"/>
      <w:jc w:val="both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Calibri" w:hAnsi="Calibri" w:eastAsia="Times New Roman" w:cs="Times New Roman"/>
    </w:rPr>
  </w:style>
  <w:style w:type="character" w:styleId="Style7">
    <w:name w:val="Нижний колонтитул Знак"/>
    <w:qFormat/>
    <w:rPr>
      <w:rFonts w:ascii="Calibri" w:hAnsi="Calibri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8">
    <w:name w:val="Основной текст с отступом Знак"/>
    <w:qFormat/>
    <w:rPr>
      <w:rFonts w:eastAsia="Times New Roman"/>
      <w:sz w:val="22"/>
      <w:szCs w:val="22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eastAsia="Times New Roman"/>
    </w:rPr>
  </w:style>
  <w:style w:type="character" w:styleId="Style12">
    <w:name w:val="Тема примечания Знак"/>
    <w:qFormat/>
    <w:rPr>
      <w:rFonts w:eastAsia="Times New Roman"/>
      <w:b/>
      <w:bCs/>
    </w:rPr>
  </w:style>
  <w:style w:type="character" w:styleId="Gray1">
    <w:name w:val="gray1"/>
    <w:qFormat/>
    <w:rPr>
      <w:color w:val="6C737F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mall1">
    <w:name w:val="small1"/>
    <w:basedOn w:val="Style5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agnews">
    <w:name w:val="zagnews"/>
    <w:basedOn w:val="Style5"/>
    <w:qFormat/>
    <w:rPr/>
  </w:style>
  <w:style w:type="character" w:styleId="Style13">
    <w:name w:val="Основной текст Знак"/>
    <w:qFormat/>
    <w:rPr>
      <w:rFonts w:eastAsia="Times New Roman"/>
      <w:sz w:val="22"/>
      <w:szCs w:val="22"/>
    </w:rPr>
  </w:style>
  <w:style w:type="character" w:styleId="Applestylespan">
    <w:name w:val="apple-style-span"/>
    <w:basedOn w:val="Style5"/>
    <w:qFormat/>
    <w:rPr/>
  </w:style>
  <w:style w:type="character" w:styleId="Style14">
    <w:name w:val="Название Знак"/>
    <w:qFormat/>
    <w:rPr>
      <w:rFonts w:ascii="Cambria" w:hAnsi="Cambria" w:eastAsia="Times New Roman" w:cs="Cambria"/>
      <w:bCs/>
      <w:color w:val="17365D"/>
      <w:spacing w:val="5"/>
      <w:kern w:val="2"/>
      <w:sz w:val="52"/>
      <w:szCs w:val="52"/>
      <w:lang w:val="en-US" w:bidi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81">
    <w:name w:val="Стиль8 Знак"/>
    <w:qFormat/>
    <w:rPr>
      <w:rFonts w:ascii="Times New Roman" w:hAnsi="Times New Roman" w:eastAsia="Times New Roman" w:cs="Times New Roman"/>
      <w:b/>
      <w:bCs/>
      <w:i/>
      <w:iCs/>
      <w:sz w:val="24"/>
      <w:szCs w:val="28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3 Знак"/>
    <w:qFormat/>
    <w:rPr>
      <w:rFonts w:eastAsia="Times New Roman"/>
      <w:sz w:val="16"/>
      <w:szCs w:val="16"/>
    </w:rPr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Shoptext1">
    <w:name w:val="shop_text1"/>
    <w:qFormat/>
    <w:rPr>
      <w:rFonts w:ascii="Verdana" w:hAnsi="Verdana" w:cs="Verdana"/>
      <w:sz w:val="16"/>
      <w:szCs w:val="16"/>
    </w:rPr>
  </w:style>
  <w:style w:type="character" w:styleId="Rvts13">
    <w:name w:val="rvts1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PageNumber">
    <w:name w:val="Page Number"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  <w:jc w:val="both"/>
    </w:pPr>
    <w:rPr>
      <w:rFonts w:ascii="Cambria" w:hAnsi="Cambria" w:cs="Cambria"/>
      <w:bCs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cs="Arial"/>
      <w:sz w:val="24"/>
      <w:szCs w:val="2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pt">
    <w:name w:val="Стиль 12 pt по центру"/>
    <w:basedOn w:val="Normal"/>
    <w:qFormat/>
    <w:pPr>
      <w:keepNext w:val="true"/>
      <w:keepLines/>
      <w:spacing w:lineRule="auto" w:line="360" w:before="0" w:after="0"/>
      <w:ind w:firstLine="720"/>
      <w:jc w:val="center"/>
    </w:pPr>
    <w:rPr>
      <w:rFonts w:ascii="Times New Roman" w:hAnsi="Times New Roman" w:cs="Times New Roman"/>
      <w:sz w:val="24"/>
      <w:szCs w:val="20"/>
    </w:rPr>
  </w:style>
  <w:style w:type="paragraph" w:styleId="71">
    <w:name w:val="Стиль7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360"/>
      <w:outlineLvl w:val="9"/>
    </w:pPr>
    <w:rPr>
      <w:rFonts w:ascii="Times New Roman" w:hAnsi="Times New Roman" w:cs="Times New Roman"/>
      <w:bCs w:val="false"/>
      <w:kern w:val="2"/>
      <w:sz w:val="24"/>
      <w:szCs w:val="20"/>
    </w:rPr>
  </w:style>
  <w:style w:type="paragraph" w:styleId="Style24">
    <w:name w:val="В таблице"/>
    <w:basedOn w:val="Normal"/>
    <w:qFormat/>
    <w:pPr>
      <w:keepNext w:val="true"/>
      <w:spacing w:lineRule="auto" w:line="36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keepNext w:val="true"/>
      <w:spacing w:lineRule="auto" w:line="360" w:before="0" w:after="0"/>
      <w:ind w:left="720"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25">
    <w:name w:val="Стиль2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ind w:left="1134" w:hanging="567"/>
      <w:jc w:val="both"/>
    </w:pPr>
    <w:rPr>
      <w:rFonts w:ascii="Arial" w:hAnsi="Arial" w:cs="Arial"/>
      <w:sz w:val="20"/>
      <w:szCs w:val="24"/>
    </w:rPr>
  </w:style>
  <w:style w:type="paragraph" w:styleId="82">
    <w:name w:val="Стиль8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  <w:tab w:val="left" w:pos="1495" w:leader="none"/>
      </w:tabs>
      <w:spacing w:lineRule="auto" w:line="360" w:before="0" w:after="0"/>
      <w:ind w:left="567" w:hanging="0"/>
      <w:jc w:val="both"/>
      <w:outlineLvl w:val="9"/>
    </w:pPr>
    <w:rPr>
      <w:rFonts w:ascii="Times New Roman" w:hAnsi="Times New Roman" w:cs="Times New Roman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8">
    <w:name w:val="rvps8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Список 2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BodyText24">
    <w:name w:val="Body Text 24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4" w:before="0" w:after="0"/>
      <w:ind w:firstLine="744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(3)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 w:before="0" w:after="0"/>
    </w:pPr>
    <w:rPr>
      <w:rFonts w:ascii="Courier New" w:hAnsi="Courier New" w:cs="Courier New"/>
      <w:color w:val="000000"/>
      <w:kern w:val="2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52">
    <w:name w:val="s_5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5">
    <w:name w:val="в таблице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19:00Z</dcterms:created>
  <dc:creator>Методкабинет</dc:creator>
  <dc:description/>
  <cp:keywords/>
  <dc:language>en-US</dc:language>
  <cp:lastModifiedBy>Савинкова Елена Геннадьевна</cp:lastModifiedBy>
  <cp:lastPrinted>2020-02-16T13:21:00Z</cp:lastPrinted>
  <dcterms:modified xsi:type="dcterms:W3CDTF">2020-02-16T10:22:00Z</dcterms:modified>
  <cp:revision>60</cp:revision>
  <dc:subject/>
  <dc:title>ПРИМЕРНАЯ ПРОГРАММА ПРОФЕССИОНАЛЬНОГО</dc:title>
</cp:coreProperties>
</file>