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1913" w:hRule="atLeast"/>
        </w:trPr>
        <w:tc>
          <w:tcPr>
            <w:tcW w:w="918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инистерство образования и науки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осударственное автономное профессиональное образовательное учреждение Мурманской обла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«Мурманский педагогический колледж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(ГАПОУ МО «МПК»)</w:t>
            </w:r>
          </w:p>
        </w:tc>
      </w:tr>
      <w:tr>
        <w:trPr/>
        <w:tc>
          <w:tcPr>
            <w:tcW w:w="9180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 профессионального модуля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ля специальности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44.02.04 Специальное дошкольное образова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страционный № 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sz w:val="20"/>
                <w:szCs w:val="20"/>
              </w:rPr>
            </w:r>
          </w:p>
        </w:tc>
      </w:tr>
      <w:tr>
        <w:trPr>
          <w:trHeight w:val="3268" w:hRule="atLeast"/>
        </w:trPr>
        <w:tc>
          <w:tcPr>
            <w:tcW w:w="620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eastAsia="Calibri" w:cs="Times New Roman"/>
                <w:caps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59" w:before="0" w:after="0"/>
              <w:ind w:right="1026" w:firstLine="400"/>
              <w:jc w:val="righ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97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59" w:before="0" w:after="0"/>
              <w:ind w:firstLine="4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Государственными требованиями к минимуму содержания и уровню  подготовки специалистов среднего звена 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sz w:val="24"/>
          <w:szCs w:val="20"/>
        </w:rPr>
        <w:t>44.02.04 Специальное дошкольное образование</w:t>
      </w:r>
      <w:r>
        <w:rPr>
          <w:rFonts w:cs="Times New Roman" w:ascii="Times New Roman" w:hAnsi="Times New Roman"/>
          <w:sz w:val="24"/>
          <w:szCs w:val="24"/>
        </w:rPr>
        <w:t>,  входящей в состав укрупненной группы специальностей 44.00.00 «Образование и педагогические нау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инкова Елена Геннадьевна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ГАПОУ МО «МП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липпова Наталья Леонид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пер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щенко Наталья Владимировна</w:t>
      </w:r>
      <w:r>
        <w:rPr>
          <w:rFonts w:cs="Times New Roman" w:ascii="Times New Roman" w:hAnsi="Times New Roman"/>
          <w:sz w:val="24"/>
          <w:szCs w:val="24"/>
        </w:rPr>
        <w:t>, преподаватель ГАПОУ МО «МП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методическим объединением преподавателей дисциплин психолого-педагогического цикла дошкольного отделения; протокол заседания № 4 от «13» апреля 2018 го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РЕКОМЕНДОВАНА </w:t>
      </w:r>
      <w:r>
        <w:rPr>
          <w:rFonts w:cs="Times New Roman" w:ascii="Times New Roman" w:hAnsi="Times New Roman"/>
          <w:sz w:val="24"/>
          <w:szCs w:val="20"/>
        </w:rPr>
        <w:t>Методическим</w:t>
      </w:r>
      <w:r>
        <w:rPr>
          <w:rFonts w:cs="Times New Roman" w:ascii="Times New Roman" w:hAnsi="Times New Roman"/>
          <w:sz w:val="24"/>
          <w:szCs w:val="24"/>
        </w:rPr>
        <w:t xml:space="preserve"> советом ГАПОУ МО «МПК» для использования при подготовке специалистов среднего звена по специальности </w:t>
      </w:r>
      <w:r>
        <w:rPr>
          <w:rFonts w:cs="Times New Roman" w:ascii="Times New Roman" w:hAnsi="Times New Roman"/>
          <w:sz w:val="24"/>
          <w:szCs w:val="20"/>
        </w:rPr>
        <w:t>44.02.01 Дошколь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0"/>
        </w:rPr>
        <w:t>протокол заседания     № 2 от 02 мая 2018 год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 ПРАКТИКИ</w:t>
      </w:r>
    </w:p>
    <w:p>
      <w:pPr>
        <w:pStyle w:val="Normal"/>
        <w:shd w:fill="FFFFFF" w:val="clear"/>
        <w:spacing w:lineRule="exact" w:line="34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программы 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и производственной (по профилю специальности) практики по ПМ.0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 разработана в соответствии с ФГОС СПО, Приказом Министерства образования и науки Российской Федерации «Об утверждении Положения о практике обучающихся, осваивающих основные образовательные программы среднего профессионального образования» №291 от 18.04.2013 с изменениями и дополнениями от 18 августа 2016 г., «Порядком организации практики студентов ГАПОУ МО «Мурманский педагогический колледж» от  30.12.2016, единой для очной и заочной формы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программы учебной и производственной практики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widowControl w:val="false"/>
        <w:suppressAutoHyphens w:val="true"/>
        <w:spacing w:lineRule="auto" w:line="276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е освоения программы учебной и производственной практики студенты должны овладеть   видом профессиональной деятельности (ВПД) по ПМ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щими (ОК) и профессиональными (ПК) компетенциями.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1</w:t>
      </w:r>
    </w:p>
    <w:tbl>
      <w:tblPr>
        <w:tblW w:w="100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38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>
          <w:trHeight w:val="50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</w:tr>
      <w:tr>
        <w:trPr>
          <w:trHeight w:val="425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мероприятия, направленные на укрепление здоровья ребенка и его физическое развитие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жимные моменты в соответствии с возраст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изическому воспитанию в процессе выполнения двигательного режима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цесс и результаты проведения мероприятий, направленных на укрепление здоровья и физическое развитие детей с ограниченными возможностями здоровья и с сохранным развитием.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на основе примерных с учетом особенностей возраста, группы и отдельных воспитанник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351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образования</w:t>
            </w:r>
          </w:p>
        </w:tc>
      </w:tr>
    </w:tbl>
    <w:p>
      <w:pPr>
        <w:pStyle w:val="ConsPlusNormal"/>
        <w:spacing w:lineRule="auto" w:line="276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 в ходе освоения ПМ.01. 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 должен 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режимных моментов, утренней гимнастики, занятий, прогулок, закаливания, физкультурных досугов и праздников детей с ограниченными возможностями здоровья и с сохранным развитием;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оведения режимных моментов (умывание, одевание, питание, сон), направленных на воспитание культурно-гигиенических навыков и укрепление здоровья детей с ограниченными возможностями здоровья и с сохранным развитием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проведения утренней гимнастики, занятий, прогулок, закаливающих процедур, физкультурных досугов и праздников детей с ограниченными возможностями здоровья и с сохранным развитием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проведения наблюдений за изменениями в самочувствии детей во время их пребывания в образовательной организ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медицинским  персоналом образовательной организации по вопросам физического здоровья детей; диагностики результатов физического воспитания и развития детей с ограниченными возможностями здоровья и с сохранным развитием; наблюдения и анализа мероприятий по физическому воспитанию детей с ограниченными возможностями здоровья и с сохранным развитием; разработки предложений по коррекции процесса физического воспитания детей с ограниченными возможностями здоровья и с сохранным развит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цели, задачи, содержание, методы и средства физического воспитания и развития детей раннего и дошкольного возраста с учетом возраста детей и наличия отклонений в развит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работу по физическому воспитанию и развитию детей с учетом возраста детей и наличия отклонений в развитии, режима работы образовательной организац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педагогические условия проведения умывания, одевания, питания, организации сна с учетом возраста детей и наличия отклонений в развит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ероприятия двигательного режима (утреннюю гимнастику, занятия, прогулки, закаливание, физкультурные досуги, праздники) с учетом анатомофизиологических особенностей детей, санитарно-гигиенических норм, возраста детей и наличия отклонений в развит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работу по предупреждению детского травматизма: проверять оборудование, материалы, инвентарь, сооружения на пригодность их использования в работе с детьм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портивный инвентарь и оборудование в ходе образовательного процесса; показывать детям физические упражнения, ритмические движения под музыку; определять способы контроля за состоянием здоровья, изменениями в самочувствии каждого ребенка в период пребывания в образовательной организ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способы психолог педагогической поддержки воспитанников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пособы введения ребенка с ограниченными возможностями здоровья и с сохранным развитием в условия образовательной организац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ведение режимных моментов (умывание, одевание, питание, сон), мероприятий двигательного режима (утреннюю гимнастику, занятия, прогулки, закаливание, физкультурные досуги, праздники) в группах детей с ограниченными возможностями здоровья и с сохранным развитием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.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лан освоения программы учебной и производственной практики</w:t>
      </w:r>
    </w:p>
    <w:p>
      <w:pPr>
        <w:pStyle w:val="Heading2"/>
        <w:ind w:firstLine="90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аблица 2.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30"/>
        <w:gridCol w:w="1849"/>
        <w:gridCol w:w="216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К, П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Вид, эта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недель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, семестр</w:t>
            </w:r>
          </w:p>
        </w:tc>
      </w:tr>
      <w:tr>
        <w:trPr>
          <w:trHeight w:val="70" w:hRule="atLeast"/>
        </w:trPr>
        <w:tc>
          <w:tcPr>
            <w:tcW w:w="8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1" w:before="0" w:after="0"/>
              <w:ind w:righ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- 4, 7, 9 -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 - 1.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- 5.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ая практи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(36 ча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урс, 3 с</w:t>
            </w:r>
          </w:p>
        </w:tc>
      </w:tr>
      <w:tr>
        <w:trPr>
          <w:trHeight w:val="71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 профил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 (36 часов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3 с.</w:t>
            </w:r>
          </w:p>
        </w:tc>
      </w:tr>
      <w:tr>
        <w:trPr>
          <w:trHeight w:val="12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. (72 ча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 к. 4 с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i/>
          <w:i/>
        </w:rPr>
      </w:pPr>
      <w:r>
        <w:rPr/>
        <w:t>1.4. Условия реализации программы учебной и производственной прак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ктика проводится в организациях на основе договоров, заключаемых между педагогическим колледжем и организациями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ого модуля и   реализовывается как концентрированно в несколько периодов, так и рассредоточено, чередуясь с теоретическими занятиями в рамках профессионального модуля.    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й и производственной практики определяется   в соответствии с требованиями ФГОС СПО по специальности 44.02.04 Специальное дошкольное образование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итогам   практики проводится с учетом (или на основании) результатов, подтвержденных документами соответствующих организаций (Приложение 1, 2).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кументация по организации и проведению практики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практики по специальност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проведения практики;</w:t>
      </w:r>
    </w:p>
    <w:p>
      <w:pPr>
        <w:pStyle w:val="Normal"/>
        <w:tabs>
          <w:tab w:val="clear" w:pos="708"/>
          <w:tab w:val="left" w:pos="-2268" w:leader="none"/>
          <w:tab w:val="left" w:pos="-142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 проведения практики по профессиональному модулю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практики (отдельно на каждую учебную группу на весь период обучения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ётная документация студентов (отчет, дневник практики);</w:t>
      </w:r>
    </w:p>
    <w:p>
      <w:pPr>
        <w:pStyle w:val="Normal"/>
        <w:tabs>
          <w:tab w:val="clear" w:pos="708"/>
          <w:tab w:val="left" w:pos="-2268" w:leader="none"/>
          <w:tab w:val="left" w:pos="2448" w:leader="none"/>
          <w:tab w:val="left" w:pos="432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четная документация по результатам практики (аттестационный лист, характеристика на студента)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6.Организация и содержание учебной практики по модулю ПМ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актик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М 01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845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этап практик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(ознакомительная) практик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, количество часов, форма организации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2 курс, 3 семестр 36 часов (концентрированн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  <w:t xml:space="preserve">Программное содержание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образовательного процесса в группах общеразвивающей направленности ДО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образовательного процесса в группах общеразвивающей направленности ДОО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организации образовательного процесса в группах </w:t>
            </w:r>
            <w:r>
              <w:rPr>
                <w:rFonts w:cs="Arial" w:ascii="Arial" w:hAnsi="Arial"/>
                <w:color w:val="47474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 направленности ДОО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организации образовательного процесса в группах </w:t>
            </w:r>
            <w:r>
              <w:rPr>
                <w:rFonts w:cs="Arial" w:ascii="Arial" w:hAnsi="Arial"/>
                <w:color w:val="47474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нсирующей и комбинированной направленности   ДО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образовательного процесса в группах оздоровительной, компенсирующей и комбинированной  направленности ДОО</w:t>
            </w:r>
            <w:r>
              <w:rPr>
                <w:rFonts w:cs="Arial" w:ascii="Arial" w:hAnsi="Arial"/>
                <w:color w:val="474747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Наблюдение организации вариативных форм дошкольного образования (</w:t>
            </w:r>
            <w:r>
              <w:rPr>
                <w:szCs w:val="24"/>
                <w:lang w:val="ru-RU"/>
              </w:rPr>
              <w:t xml:space="preserve"> центр игровой поддержки  ребенка, </w:t>
            </w:r>
            <w:r>
              <w:rPr>
                <w:szCs w:val="24"/>
              </w:rPr>
              <w:t>консультационный  цент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вариативных форм дошко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рганизации и анализ режима работы ДОО. Наблюдение организация групп в ДОО: полного дня: сокращенного дня; продленного дня; кратковременного пребывания и круглосуточного пребы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безопасной среды в условиях образовательного учреждения</w:t>
            </w:r>
          </w:p>
        </w:tc>
      </w:tr>
      <w:tr>
        <w:trPr>
          <w:trHeight w:val="8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условий в ДОУ по профилактике детского травматизма и болез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рганизацией процесса адаптации детей к условиям дошкольной образовательной орган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  <w:t>Наблюдение и анализ организации взаимодействия педагогов ДОО с медицинским персоналом по вопросам здоровь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0"/>
              </w:rPr>
              <w:t>Наблюдение за осуществлением контроля за состоянием физического здоровья и психического благополучия детей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ведением комплекса закаливающих процедур с использованием природных факторов: воздуха, солнца, воды, с учетом состояния здоровья детей и местных условий. Учет индивидуальных возможностей и дифференцированного подхода к детям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ланирования режимных моментов (умывание, одевание, питание, сон) с детьми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роведение физкультурных минуток, динамических пауз в процессе образовательной деятельност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рганизацией мероприятий двигательного режима в   группах разной направленности (общеразвивающей, комбинированной и компенсирующей): утренней гимнастики (традиционные и нетрадиционные формы ее проведения): структура, методические рекомендации к ее проведению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анализ организации и проведения подвижных игр, музыкально-подвижных игр, подвижных игр дидактической направлен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мероприятий двигательного режима в разных возрастных группах: утренняя гимнастика, физкультурных минуток, динамических пау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Arial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. Подведение итогов практики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4180" w:right="460" w:hanging="3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73775</wp:posOffset>
                </wp:positionH>
                <wp:positionV relativeFrom="paragraph">
                  <wp:posOffset>-1866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1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01" stroked="t" o:allowincell="f" style="position:absolute;margin-left:478.25pt;margin-top:-14.7pt;width:0.9pt;height:0.95pt;mso-wrap-style:none;v-text-anchor:middle">
                <v:fill o:detectmouseclick="t" type="solid" color2="#fffff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учебной практики является зачет, по результатам которого обучающемуся выставляется «зачтено»  («не зачтено»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критерии оценки результатов практики студентов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а учебной практики в соответствии с ПМ. 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едоставление отчетной документ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ая документация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невник практик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7.Организация и содержание производственной (по профилю специальности) практики  по модулю ПМ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</w:p>
    <w:p>
      <w:pPr>
        <w:pStyle w:val="Normal"/>
        <w:shd w:fill="FFFFFF" w:val="clear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 является формирование у студентов общих и профессиональных компетенций, приобретение практического опы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реализация основного вида профессиональной деятельности в рамках профессионального модуля  «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адачи практики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углублять, закреплять теоретические знания, учить творчески применять их в образовательной деятельности с детьми с ограниченными возможностями здоровья и с сохранным развитием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формировать у студентов профессиональные компетенции, соответствующие квалификационным требованиям по основной специальности, необходимые для осуществления образовательного процесса с детьми с ограниченными возможностями здоровья и с сохранным развитием;</w:t>
      </w:r>
    </w:p>
    <w:p>
      <w:pPr>
        <w:pStyle w:val="Normal"/>
        <w:shd w:fill="FFFFFF" w:val="clear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ть навыки организации и проведения</w:t>
      </w:r>
      <w:r>
        <w:rPr>
          <w:rFonts w:cs="Times New Roman" w:ascii="Times New Roman" w:hAnsi="Times New Roman"/>
          <w:sz w:val="24"/>
          <w:szCs w:val="24"/>
        </w:rPr>
        <w:t xml:space="preserve"> режимных моментов </w:t>
      </w:r>
      <w:r>
        <w:rPr>
          <w:rFonts w:cs="Times New Roman" w:ascii="Times New Roman" w:hAnsi="Times New Roman"/>
          <w:iCs/>
          <w:sz w:val="24"/>
          <w:szCs w:val="24"/>
        </w:rPr>
        <w:t>с детьми с ограниченными возможностями здоровья и с сохранным развит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навыки планирования работы по физическому воспитанию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детьми с ограниченными возможностями здоровья и с сохранным развит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актик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(по профилю специальности) проводится на базе организаций, направление деятельности которых соответствует профилю подготовки обучающих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изводственной (по профилю специальности) практики по ПМ 01.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организация и проведение режимных моментов во 2-ую половину дня: подъема детей, гимнастики после сна, умывания, подготовке к ужину (полдника с включением блюд ужина), ужина в группах для детей младшего и среднего дошкольного возрас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о 2-ую половину дня: подъема детей, гимнастики после сна, умывания, подготовке к ужину (полдника с включением блюд ужина), ужина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прием (организация наблюдений за самочувствием ребенка), умывание, подготовка к завтраку, завтрак, подготовка к прогулке. Планирование, организация и проведение мероприятий по физическому воспитанию: музыкальных подвижных игр, подвижных игр разной степени двигательной активности на прогулке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прием (организация наблюдений за самочувствием ребенка), умывание, подготовка к завтраку, завтрак, подготовка к прогулке. Планирование, организация и проведение мероприятий по физическому воспитанию: музыкальных подвижных игр, подвижных игр разной степени двигательной активности на прогулке 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умывание, одевание, питание. Организация и проведение утренней гимнастики, подвижных игр дидактической направленности, динамических пауз. Организация и проведение подвижных игр разной степени двигательной активности на прогулке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в 1-ую половину дня: умывание, одевание, питание. Организация и проведение утренней гимнастики, подвижных игр дидактической направленности, динамических пауз. Организация и проведение подвижных игр разной степени двигательной активности на прогулке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, утренней гимнастики, физкультурного занятия (в помещении), подготовки к прогулке, прогулки (проведение подвижных игр и игр с выносным материалом)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, утренней гимнастики, физкультурного занятия (в помещении), подготовки к прогулке, прогулки (проведение подвижных игр и игр с выносным материалом)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, утренней гимнастики, подготовки к прогулке. Организация и проведение физкультурного занятия (на улице), подвижных игр и игр с выносным материалом 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утренней гимнастики, подготовки к прогулке. Организация и проведение физкультурного занятия (на улице), подвижных игр и игр с выносным материалом 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утренней гимнастики, физкультурного занятия (на улице) подготовки к прогулке, прогулки (проведение подвижных игр и игр с выносным материалом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утренней гимнастики, подготовки к прогулке, прогулки (проведение подвижных игр, индивидуальной работы по физическому воспитанию)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физкультминуток (в середине статического занятия) в процессе образовательной деятельности в 1-ую половину дня. Работа над 1-ым этапом физкультурно-оздоровительного проекта: постановка цели, поиск формы реализации проекта, составление план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режимных моментов (умывание, одевание, питание и подготовка ко сну) гимнастики после сна, физкультурного досуга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  <w:r>
              <w:rPr>
                <w:rFonts w:cs="Times New Roman" w:ascii="Times New Roman" w:hAnsi="Times New Roman"/>
              </w:rPr>
              <w:t xml:space="preserve"> Разработка проек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плана деятельности по достижению ц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Планирование, организация и проведение режимных моментов (умывание, одевание, питание и подготовка ко сну) гимнастики после сна, физкультурного досуга в группах для детей старшего дошкольного возраста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я образовательной работы по физическому воспитанию   в группах дл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одвижных и спортивных игр и упражнений, использование физкультурного и спортивно-игрового оборудования в 1-ую половину дня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я образовательной работы по физическому воспитанию   в группах для детей старш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одвижных и спортивных игр и упражнений, использование физкультурного и спортивно-игрового оборудования в 1-ую половину дня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агностики результатов физического воспитания и развития детей младшего и среднего дошкольного возрас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граниченными возможностями здоровья и с сохранным развит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практическ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проведение диагностики результатов физического воспитания и развития детей старшего дошкольного возраста. Выполнение заключительной части проекта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0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ных видов деятельности. Аттестация по итогам производственной практики на основании результатов, подтвержденных документацией.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зводственной (по профилю специальности) практики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0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изводственной практики (по профилю специальности) в соответствии ПМ студенты сдают отчет и получают дифференцированную оценк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ки по профилю специа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лич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ладеет умением методически правильно, творчески планировать мероприятия, направленные на укрепления здоровь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применять в полной мере теоретические знания по МДК.01.01. Медико-биологические и социальные основы здоровья МДК.01.02. Теоретические и методические основы физического воспитания и развития детей раннего и дошкольного возраста, МДК.01.03. Практикум по совершенствованию двигательных умений и навыков на практик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ежимные моменты (умывание, одевание, питание, сон) в соответствии с возрастом детей,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физическому воспитанию в процессе выполнения двигательного режим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самостоятельно </w:t>
      </w:r>
      <w:r>
        <w:rPr>
          <w:rFonts w:cs="Times New Roman" w:ascii="Times New Roman" w:hAnsi="Times New Roman"/>
          <w:sz w:val="24"/>
          <w:szCs w:val="24"/>
        </w:rPr>
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 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амостоятельно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умеет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рошо» ставится в том случае, есл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 достаточной степени владеет умением методически правильно планировать мероприятия, направленные на укрепления здоровь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в достаточной степени применять теоретические знания по МДК.01.01. Медико-биологические и социальные основы здоровья МДК.01.02. Теоретические и методические основы физического воспитания и развития детей раннего и дошкольного возраста, МДК.01.03. Практикум по совершенствованию двигательных умений и навыков на практике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ет самостоятельно проводить режимные моменты (умывание, одевание, питание, сон) в соответствии с возрастом детей,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по физическому воспитанию в процессе выполнения двигательного режим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самостоятельно </w:t>
      </w:r>
      <w:r>
        <w:rPr>
          <w:rFonts w:cs="Times New Roman" w:ascii="Times New Roman" w:hAnsi="Times New Roman"/>
          <w:sz w:val="24"/>
          <w:szCs w:val="24"/>
        </w:rPr>
        <w:t>осуществлять педагогическое наблюдение за состоянием здоровья каждого ребенка, своевременно информировать медицинского работника об изменениях в его самочувстви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ть методические материалы на основе примерных с учетом особенностей возраста, группы и отдельных воспитанни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•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вать в группе предметно-развивающую среду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выполнил программу практики, однако допустил неточности в планировании мероприятий, направленных на укрепление здоровья детей, не проявил   знаний по МДК.01.01-03.03и умения применить их в практической деятельности, допускал ошибки в проведении отдельных видов деятельности, не учитывая в достаточной степени индивидуальные особенности детей, недостаточно глубоко анализировал свою педагогическую деятель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еудовлетворительно» ставится, есл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е выполнил программу практики, обнаружил слабое знание по МДК.01.01-03.03, неумение применять ее в педагогическ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мог установить правильные взаимоотношения с детьми, организовывать педагогическую деятельность, показал некорректное отношение к своей работ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четная документа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невник по практик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880" w:leader="none"/>
          <w:tab w:val="left" w:pos="3024" w:leader="none"/>
          <w:tab w:val="left" w:pos="43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чет по практике.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по модулю Организация мероприятий, направленных на укрепление здоровья ребенка и его физическое развитие формируются аттестационный лист, содержащий сведения об уровне освоения профессиональных компетенций, и характеристика по освоению студентом общих и профессиональных компетенц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ТТЕСТАЦИОННЫЙ ЛИСТ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М. 01 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69"/>
        <w:gridCol w:w="994"/>
        <w:gridCol w:w="992"/>
        <w:gridCol w:w="567"/>
        <w:gridCol w:w="993"/>
        <w:gridCol w:w="1419"/>
        <w:gridCol w:w="2409"/>
      </w:tblGrid>
      <w:tr>
        <w:trPr>
          <w:trHeight w:val="2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75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  <w:bookmarkStart w:id="0" w:name="_GoBack"/>
            <w:bookmarkEnd w:id="0"/>
          </w:p>
        </w:tc>
      </w:tr>
      <w:tr>
        <w:trPr>
          <w:trHeight w:val="4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2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 овладения профессиональными компетенциями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мероприятия, направленные на укрепление здоровья ребенка и его физическое разви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жимные моменты в соответствии с возрас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физическому воспитанию в процессе выполнения двигательного реж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25" w:hRule="atLeast"/>
        </w:trPr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» (----------------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5" w:hRule="atLeast"/>
        </w:trPr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        _______________________/______________./</w:t>
            </w:r>
          </w:p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базы практики _______________________/_____________./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keepNext w:val="true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М. 01 Организация мероприятий, направленных на укрепление здоровья и физическое развитие детей с ограниченными возможностями здоровья и с сохранным развитием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6"/>
        <w:gridCol w:w="993"/>
        <w:gridCol w:w="992"/>
        <w:gridCol w:w="567"/>
        <w:gridCol w:w="994"/>
        <w:gridCol w:w="991"/>
        <w:gridCol w:w="2838"/>
      </w:tblGrid>
      <w:tr>
        <w:trPr>
          <w:trHeight w:val="24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ктики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о профилю специальности</w:t>
            </w:r>
          </w:p>
        </w:tc>
      </w:tr>
      <w:tr>
        <w:trPr>
          <w:trHeight w:val="24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рохождения практики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: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:</w:t>
            </w:r>
          </w:p>
        </w:tc>
      </w:tr>
      <w:tr>
        <w:trPr>
          <w:trHeight w:val="46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ента(ки)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</w:t>
            </w:r>
          </w:p>
        </w:tc>
      </w:tr>
      <w:tr>
        <w:trPr>
          <w:trHeight w:val="4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а практики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ём часов практики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владения общими компетенциями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   3     4     5</w:t>
            </w:r>
          </w:p>
        </w:tc>
      </w:tr>
      <w:tr>
        <w:trPr>
          <w:trHeight w:val="419" w:hRule="atLeast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комендуемая оценка за практик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       » (--------------)</w:t>
            </w:r>
          </w:p>
        </w:tc>
      </w:tr>
      <w:tr>
        <w:trPr>
          <w:trHeight w:val="419" w:hRule="atLeast"/>
        </w:trPr>
        <w:tc>
          <w:tcPr>
            <w:tcW w:w="98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6264910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практики         _______________________/_____________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базы практики _______________________/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55.2pt;mso-wrap-distance-left:0pt;mso-wrap-distance-right:9pt;mso-wrap-distance-top:0pt;mso-wrap-distance-bottom:0pt;margin-top:0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та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практики         _______________________/______________/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базы практики _______________________/_____________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Информационное обеспечение обучения (перечень рекомендуемых учебных изданий, Интернет-ресурсов, дополнительной 19 литературы)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.01.01 Медико-биологические и социальные основы здоровья Раздел1. Медико-биологические основы здоровь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рюгинаМ.п., Домбровская В.Ю. «Детское питание».–М.: Центр «Педагогический поиск», 2010 –137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мерное 10-дневное меню питания детей, посещающих дошкольные образовательные учреждения (под ред. Столяренко Л.Н.).-М.: Издательский центр «Академия», 2010 – 100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Чабовская А.П. Основы педиатрии и гигиены детей дошкольного возраста – учебное пособие для студентов пед.институтов.-М.: Издательский центр «Академия», 2010 – 310с. Дополнительные источник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апин. Возрастная анатомия и физиология детского организма: Учеб. пособие для студентов пед.колледжей.-2-е изд., перераб.- М.: Просвещение, 2008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Брошенков Д.Г. «Гигиенические аспекты основ здоровья детей и подростков».-М.: Издательский центр «Академия», 2009 – 185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Исаев Л.А., Баженова Л.К., Карташова В.И. Детские болезни. -4е изд.-М.: Издательский центр «Академия», 2009 – 160с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узмичева А.Е., Шарлай Н.В. Детские инфекционные болезни. -2е изд.-М.: Издательский центр «Академия», 2008 – 220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Сердюковская Г.Н. «Организация медицинского контроля за развитием и здоровьем дошкольников и школьников на основе массовых скрининг тестов и их оздоровлении в условиях детского сада».-М.: Издательский центр «Академия», 2009 – 150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Левис Ш.К. Ребёнок и стресс. - СПб: Питер Пресс, 2006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акшанцева Л.В. Тревожность и возможности её снижения у детей // Психологическая наука и образование. - 2003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азурин А.В., Воронцов И.М. «Пропедевтика детских болезней». -М.: Издательский центр «Академия», 2008 – 220с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ополев И.М. «Воспитание здорового дошкольника».-М.: Издательский центр «Академия», 2009 – 220с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«Организация медицинской помощи детям в дошкольных учреждениях».- М.: Издательский центр «Академия», 2008 – 180с. Интернет ресурсы: 1. www.prosv.ru/ attachmtnt. Aspx?jd =9835 (УМК «Школа России») 2. http:// standart/edu/ru//cataloq/aspx? Catalogld=223. (сайт «Федеральный государственный образовательный стандарт»). 20 3. http://www:shool/tdu/ru - Российский образовательный портал. 4. http://www:pt dlib/ru- библиотека. 5. http://www:/nfer -pedagogika/ru - сайт создан для преподавателей, родителей и студентов. 6. Электронный учебник http://academy.cross-kpk.ru/bank/9/003/index.html 7. Сайт "Фестиваль педагогических идей" http://festival.1september.ru/ Раздел 2 . Социальные основы здоровья Основные источники: 1. Детство: Примерная образовательная программа дошкольного образования / Т.И. Бабаева, А.Г. Гогоберидзе, О.В. Солнцева и др. – СПб.: ООО «Издательство «Детство- Пресс», Издательство РГПУ им. А.И. Герцена, 2014. – 321 с. 2. Козлова С.А., Куликова Т.А. Дошкольная педагогика. М.,2013. 3. Кобзева Т. Г., Холодова И. А., Александрова Г. С. Организация деятельности детей на прогулке. Вторая младшая группа. Издательство: Учитель, 2013. 4. Кобзева Т. Г., Холодова И. А., Александрова Г. С. Организация деятельности детей на прогулке. Средняя группа. Издательство: Учитель, 2013. - 330 стр. 5. Кобзева Т. Г., Холодова И. А., Александрова Г. С. Организация деятельности детей на прогулке. Старшая группа. Издательство: Учитель, 2013. -287 стр. 6. Кобзева Т. Г., Холодова И. А., Александрова Г. С. Организация деятельности детей на прогулке. Подготовительная группа. Издательство: Учитель, 2013. - 329 стр. 7. От рождения до школы. Примерная общеобразовательная программа дошкольного образования / Под ред. Н.Е.Вераксы, Т.С.Комаровой, М.А.Васильевой. – М.: Мозаика-Синтез, 2014/ 8. Федеральный государственный образовательный стандарт http://www.rg.ru/2013/11/25/doshk-standart-dok.html Дополнительные источники: 1. Белостоцкая Е.М., Виноградова Т. Ф. и др. Гигиенические основы воспитания детей от 3 до 7.– М.:Просвещение,1991. 2. Галанов А.С. Я иду в детский сад – М.: Школьная Пресса, 2002. 3. Гогоберидзе А.Г. Дошкольная педагогика с основами методик воспитания и обучения. Учебник для вузов. Издательство: Питер, 2014. 4. Зебзеева В.А. Организация режимных процессов в ДОУ. - М.: Сфера, 2007. 5. Петерина С.В. Воспитание культуры поведения у детей дошкольного возраста. - М.: Просвещение, 1986. 6. Смирнова Е.Т. Гигиенические основы воспитания в дошкольных учреждениях. - М.: Просвещение, 1973. 7. Теленичи В.И. Гигиенические основы воспитания детей. - М.: Просвещение, 1987. 8. Урунтаева Г.А., Афонькина Ю.А. Как приобщить малыша к гигиене и самообслуживанию. – М.: Просвещение, 1997. 21 Источники интернет ресурсов: 2 Журнал «Детский сад будущего - Галерея творческих проектов» http://vipishi.ru/internetcatalog-podpiski/item/inet/514/23/10372/detskij-sad-budushhegogalereya-tvorcheskix-proe 3 Журнал «Обруч» http://www.obruch.ru/ 4 Журнал «Справочник руководителя дошкольного учреждения» http://www.menobr.ru/products/ 5 Сайт "Фестиваль педагогических идей. Открытый урок" http://festival.1september.ru/ 6 Сайт «Федеральный государственный образовательный стандарт» http:// standart/edu/ru//cataloq/aspx?Catalogld=223 01.02Теоретические и методические основы физического воспитания и развития детей раннего и дошкольного возраста МДК.01.03 Практикум по совершенствованию двигательных умений и навыков Основные источники: 1. Асачева Л.Ф. Система занятий по профилактике нарушений осанки и плоскостопия у детей дошкольного возраста. – СПб. Детство-Пресс. – 2013. 2. Железняк Ю.Д. Теория и методика спортивных игр. /Под ред. Железняка Ю.Д. (8-е изд., перераб.) учебник. – М.: Академия. – 2013. 3. Филиппова С.О. Теоретические и методические основы физического воспитания и развития детей раннего и дошкольного возраста: Учебник. - М.: Академия. – 2013. 4. Филиппова С.О. Теоретические и методические основы физического воспитания и развития детей раннего и дошкольного возраста: Практикум. - М.: Академия. – 2013. 5. Примерная основная программа «Детство». – СПб.: Детство-пресс, 2013 г. 6. Учебное пособие. Физическое воспитание и развитие дошкольников Филиппова С.О. редакторАкадемия2010 Допущено Министерством образования 7. .Учебное пособие: Практикум Физическое воспитание и развитие дошкольников Филиппова С.О. редактор Академия2010 Допущено Министерством образованиЯ Дополнительные источники: 1. .Адашкявичене Э. Баскетбол для дошкольников. – М. 1983. 2. .Адашкявичене Э.Й. Спортивные игры и упражнения в детском саду. – М. 1992. 3. Вавилова Е.Н. Учите бегать, прыгать, лазать, метать. – М, 1983. 4. Вавилова Е.Н. Развивайте у дошкольников ловкость, силу, выносливость. – М. 1981. 5. Кожухова Н.Н. Рыжкова Л.А. Самодурова М.М. Воспитатель по физической культуре в дошкольных учреждениях. – М. Академия. 2002. 6. Лескова Г.П. Буцинская П.П. Васюкова В.И. Общеразвивающие упражнения в детском саду. – М. 1981. 7. Маханева М.Д. Здоровый ребенок. Рекомендации по работе в детском саду и начальной школе .- М, Арита. 2004. 8. Программа воспитания и обучения в детском саду./под ред.Васильевой. – М. 2005 9. .Ноткина Н.А. Оценка физической подготовленности детей. // Дошкольное воспитание. 1989. № 10. 22 10. .Осокина Т.И. Тимофеева Е.А. Фурмина Л.С. Игры и развлечения детей на воздухе. – М. 1983. 11. Осокина Т.И. Физическая культура в детском саду. –М. 1986. 12. Потапчук А.А. Дидур М.Д. Осанка и физическое развитие детей. – Речь, СПб. 2001. 13. Теория и методика физической культуры дошкольников./ под ред. С.О.Филипповой Г.Н. Пономарева. – СПб, 2004. 14. Технология здоровья. // Журнал «Обруч» 2007 № 4. 15. Тимофеева Е.А. Подвижные игры для детей младшего дошкольного возраста. 2 изд. – М. 1986. 16. .Физическое воспитание и развитие дошкольников. Под редакцией С.О.Филипповой.- М.Академия,2007. 17. Филиппова С. А., Пономарёвой Г.Н, «Теория и Методика физической культуры дошкольников» / Под ред. С. А., Филипповой, Г.Н Пономарёвой. - Санкт - Петербург, 2004 год 18. Физическое воспитание и развитие дошкольников. Под редакцией С.О.Филипповой.- М.Академия,2007. 19. Физминутка для малышейАвтор: Ищенко Мария Николаевна Издатели: Феникс, год выпуска 2009 20. .Фролов В.Г. Юрко Г.П. Физкультурные занятия на воздухе с детьми дошкольного возраста. – М. 1983. 21. Холодов Ж.К., Кузнецов В.С.Теория и методика физического воспитания и спорта: Учеб.пос. для студ. высш. учеб. заведений. - М.: Издательский центр "Академия", 2001. - 480 Периодические издания: журналы «Семья и школа», «Дошкольное воспитание», «Педагогика», «Ребёнок в детском саду». Источники интернет ресурсов: 1. Федеральный закон о дополнительно образовании - http://www.ubo.ru/normative/1/ 2. http://www.informika.ru- Министерства образования России 3. http://www.infosport.ru- Государственный комитет по физической культуре, спорту и туризму России 4. http://www.sciedu.city.ru- наука и образование в России 5. http://www.infosport.ru/press/tpfk- журнал теория и практика физической культуры 6. http://www.infosport.ru/press-физическая культура: воспитание, образование тренировка 7. http://www.shkola- press.ru- физическая культура в школе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4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lineRule="auto" w:line="360" w:before="0" w:after="0"/>
      <w:ind w:left="2160" w:hanging="0"/>
      <w:jc w:val="both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2880" w:hanging="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360" w:before="240" w:after="60"/>
      <w:ind w:left="4320" w:hanging="0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360" w:before="240" w:after="60"/>
      <w:ind w:left="504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360" w:before="240" w:after="60"/>
      <w:ind w:left="5760" w:hanging="0"/>
      <w:jc w:val="both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eastAsia="Times New Roman"/>
    </w:rPr>
  </w:style>
  <w:style w:type="character" w:styleId="Style12">
    <w:name w:val="Тема примечания Знак"/>
    <w:qFormat/>
    <w:rPr>
      <w:rFonts w:eastAsia="Times New Roman"/>
      <w:b/>
      <w:bCs/>
    </w:rPr>
  </w:style>
  <w:style w:type="character" w:styleId="Gray1">
    <w:name w:val="gray1"/>
    <w:qFormat/>
    <w:rPr>
      <w:color w:val="6C737F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all1">
    <w:name w:val="small1"/>
    <w:basedOn w:val="Style5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agnews">
    <w:name w:val="zagnews"/>
    <w:basedOn w:val="Style5"/>
    <w:qFormat/>
    <w:rPr/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Style14">
    <w:name w:val="Название Знак"/>
    <w:qFormat/>
    <w:rPr>
      <w:rFonts w:ascii="Cambria" w:hAnsi="Cambria" w:eastAsia="Times New Roman" w:cs="Cambria"/>
      <w:bCs/>
      <w:color w:val="17365D"/>
      <w:spacing w:val="5"/>
      <w:kern w:val="2"/>
      <w:sz w:val="52"/>
      <w:szCs w:val="52"/>
      <w:lang w:val="en-US" w:bidi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81">
    <w:name w:val="Стиль8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hoptext1">
    <w:name w:val="shop_text1"/>
    <w:qFormat/>
    <w:rPr>
      <w:rFonts w:ascii="Verdana" w:hAnsi="Verdana" w:cs="Verdana"/>
      <w:sz w:val="16"/>
      <w:szCs w:val="16"/>
    </w:rPr>
  </w:style>
  <w:style w:type="character" w:styleId="Rvts13">
    <w:name w:val="rvts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both"/>
    </w:pPr>
    <w:rPr>
      <w:rFonts w:ascii="Cambria" w:hAnsi="Cambria" w:cs="Cambria"/>
      <w:bCs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12pt">
    <w:name w:val="Стиль 12 pt по центру"/>
    <w:basedOn w:val="Normal"/>
    <w:qFormat/>
    <w:pPr>
      <w:keepNext w:val="true"/>
      <w:keepLines/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71">
    <w:name w:val="Стиль7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24">
    <w:name w:val="В таблице"/>
    <w:basedOn w:val="Normal"/>
    <w:qFormat/>
    <w:pPr>
      <w:keepNext w:val="true"/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keepNext w:val="true"/>
      <w:spacing w:lineRule="auto" w:line="360" w:before="0" w:after="0"/>
      <w:ind w:left="72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Стиль2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1134" w:hanging="567"/>
      <w:jc w:val="both"/>
    </w:pPr>
    <w:rPr>
      <w:rFonts w:ascii="Arial" w:hAnsi="Arial" w:cs="Arial"/>
      <w:sz w:val="20"/>
      <w:szCs w:val="24"/>
    </w:rPr>
  </w:style>
  <w:style w:type="paragraph" w:styleId="82">
    <w:name w:val="Стиль8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495" w:leader="none"/>
      </w:tabs>
      <w:spacing w:lineRule="auto" w:line="360" w:before="0" w:after="0"/>
      <w:ind w:left="567" w:hanging="0"/>
      <w:jc w:val="both"/>
      <w:outlineLvl w:val="9"/>
    </w:pPr>
    <w:rPr>
      <w:rFonts w:ascii="Times New Roman" w:hAnsi="Times New Roman" w:cs="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BodyText24">
    <w:name w:val="Body Text 24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4" w:before="0" w:after="0"/>
      <w:ind w:firstLine="744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Методкабинет</dc:creator>
  <dc:description/>
  <cp:keywords/>
  <dc:language>en-US</dc:language>
  <cp:lastModifiedBy>Савинкова Елена Геннадьевна</cp:lastModifiedBy>
  <cp:lastPrinted>2020-02-16T13:19:00Z</cp:lastPrinted>
  <dcterms:modified xsi:type="dcterms:W3CDTF">2020-02-16T10:19:00Z</dcterms:modified>
  <cp:revision>52</cp:revision>
  <dc:subject/>
  <dc:title>ПРИМЕРНАЯ ПРОГРАММА ПРОФЕССИОНАЛЬНОГО</dc:title>
</cp:coreProperties>
</file>